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360"/>
        <w:ind w:firstLine="56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исциплина                                                            Деньги, кредит, банки</w:t>
      </w:r>
    </w:p>
    <w:p>
      <w:pPr>
        <w:pStyle w:val="Normal"/>
        <w:shd w:fill="FFFFFF" w:val="clear"/>
        <w:spacing w:lineRule="auto" w:line="36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УРСОВАЯ РАБОТА</w:t>
      </w:r>
    </w:p>
    <w:p>
      <w:pPr>
        <w:pStyle w:val="Normal"/>
        <w:shd w:fill="FFFFFF" w:val="clear"/>
        <w:spacing w:lineRule="auto" w:line="360"/>
        <w:ind w:firstLine="567"/>
        <w:jc w:val="center"/>
        <w:rPr>
          <w:rFonts w:ascii="Times New Roman" w:hAnsi="Times New Roman" w:cs="Times New Roman"/>
          <w:sz w:val="28"/>
          <w:szCs w:val="28"/>
        </w:rPr>
      </w:pPr>
      <w:r>
        <w:rPr>
          <w:rFonts w:cs="Times New Roman" w:ascii="Times New Roman" w:hAnsi="Times New Roman"/>
          <w:bCs/>
          <w:color w:val="000000"/>
          <w:sz w:val="28"/>
          <w:szCs w:val="28"/>
        </w:rPr>
        <w:t xml:space="preserve">на </w:t>
      </w:r>
      <w:r>
        <w:rPr>
          <w:rFonts w:cs="Times New Roman" w:ascii="Times New Roman" w:hAnsi="Times New Roman"/>
          <w:color w:val="000000"/>
          <w:sz w:val="28"/>
          <w:szCs w:val="28"/>
        </w:rPr>
        <w:t>тему: «</w:t>
      </w:r>
      <w:r>
        <w:rPr>
          <w:rFonts w:cs="Times New Roman" w:ascii="Times New Roman" w:hAnsi="Times New Roman"/>
          <w:b/>
          <w:bCs/>
          <w:color w:val="000000"/>
          <w:sz w:val="28"/>
          <w:szCs w:val="28"/>
        </w:rPr>
        <w:t>Сущность денег. Экономические взгляды на сущность денег»</w:t>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4"/>
          <w:lang w:val="be-BY"/>
        </w:rPr>
      </w:pPr>
      <w:r>
        <w:rPr>
          <w:rFonts w:cs="Times New Roman" w:ascii="Times New Roman" w:hAnsi="Times New Roman"/>
          <w:b/>
          <w:sz w:val="28"/>
          <w:szCs w:val="24"/>
          <w:lang w:val="be-BY"/>
        </w:rPr>
        <w:t>ОГЛАВЛЕНИЕ</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Введение</w:t>
      </w:r>
      <w:r>
        <w:rPr>
          <w:rFonts w:cs="Times New Roman" w:ascii="Times New Roman" w:hAnsi="Times New Roman"/>
          <w:sz w:val="28"/>
          <w:szCs w:val="28"/>
        </w:rPr>
        <w:tab/>
        <w:t>.</w:t>
        <w:tab/>
        <w:t>.</w:t>
        <w:tab/>
        <w:t>.</w:t>
        <w:tab/>
        <w:t>.</w:t>
        <w:tab/>
        <w:t>.</w:t>
        <w:tab/>
        <w:t>.</w:t>
        <w:tab/>
        <w:t>.</w:t>
        <w:tab/>
        <w:t>.</w:t>
        <w:tab/>
        <w:t>.</w:t>
        <w:tab/>
        <w:t>.</w:t>
        <w:tab/>
        <w:t>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w:t>
      </w:r>
    </w:p>
    <w:p>
      <w:pPr>
        <w:pStyle w:val="Normal"/>
        <w:spacing w:lineRule="auto" w:line="360"/>
        <w:jc w:val="both"/>
        <w:rPr/>
      </w:pPr>
      <w:r>
        <w:rPr>
          <w:rFonts w:cs="Times New Roman" w:ascii="Times New Roman" w:hAnsi="Times New Roman"/>
          <w:sz w:val="28"/>
          <w:szCs w:val="28"/>
        </w:rPr>
        <w:t xml:space="preserve">Происхождение и </w:t>
      </w:r>
      <w:r>
        <w:rPr>
          <w:rFonts w:cs="Times New Roman" w:ascii="Times New Roman" w:hAnsi="Times New Roman"/>
          <w:sz w:val="28"/>
          <w:szCs w:val="28"/>
          <w:lang w:val="be-BY"/>
        </w:rPr>
        <w:t>сущность денег</w:t>
        <w:tab/>
        <w:tab/>
        <w:t>.</w:t>
        <w:tab/>
        <w:t>.</w:t>
        <w:tab/>
        <w:t>.</w:t>
        <w:tab/>
        <w:t>.</w:t>
        <w:tab/>
        <w:t>.</w:t>
        <w:tab/>
        <w:t>.</w:t>
        <w:tab/>
      </w:r>
      <w:r>
        <w:rPr>
          <w:rFonts w:cs="Times New Roman" w:ascii="Times New Roman" w:hAnsi="Times New Roman"/>
          <w:sz w:val="28"/>
          <w:szCs w:val="28"/>
        </w:rPr>
        <w:t>6</w:t>
      </w:r>
    </w:p>
    <w:p>
      <w:pPr>
        <w:pStyle w:val="Style16"/>
        <w:numPr>
          <w:ilvl w:val="1"/>
          <w:numId w:val="3"/>
        </w:numPr>
        <w:spacing w:lineRule="auto" w:line="360"/>
        <w:jc w:val="both"/>
        <w:rPr>
          <w:rFonts w:ascii="Times New Roman" w:hAnsi="Times New Roman" w:cs="Times New Roman"/>
          <w:sz w:val="28"/>
          <w:szCs w:val="28"/>
          <w:lang w:val="be-BY"/>
        </w:rPr>
      </w:pPr>
      <w:r>
        <w:rPr>
          <w:rFonts w:cs="Times New Roman" w:ascii="Times New Roman" w:hAnsi="Times New Roman"/>
          <w:bCs/>
          <w:sz w:val="28"/>
          <w:szCs w:val="28"/>
        </w:rPr>
        <w:t>Концепции происхождения денег</w:t>
        <w:tab/>
        <w:tab/>
        <w:t>.</w:t>
        <w:tab/>
        <w:t>.</w:t>
        <w:tab/>
        <w:t>.         6</w:t>
      </w:r>
    </w:p>
    <w:p>
      <w:pPr>
        <w:pStyle w:val="Style16"/>
        <w:numPr>
          <w:ilvl w:val="1"/>
          <w:numId w:val="3"/>
        </w:numPr>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Сущность денег</w:t>
        <w:tab/>
        <w:tab/>
        <w:t>.</w:t>
        <w:tab/>
        <w:t>.</w:t>
        <w:tab/>
        <w:t>.</w:t>
        <w:tab/>
        <w:t>.</w:t>
        <w:tab/>
        <w:t>.</w:t>
        <w:tab/>
        <w:t xml:space="preserve">.       </w:t>
      </w:r>
      <w:r>
        <w:rPr>
          <w:rFonts w:cs="Times New Roman" w:ascii="Times New Roman" w:hAnsi="Times New Roman"/>
          <w:sz w:val="28"/>
          <w:szCs w:val="28"/>
        </w:rPr>
        <w:t>10</w:t>
      </w:r>
    </w:p>
    <w:p>
      <w:pPr>
        <w:pStyle w:val="Style16"/>
        <w:numPr>
          <w:ilvl w:val="2"/>
          <w:numId w:val="3"/>
        </w:numPr>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Мера стоимости</w:t>
        <w:tab/>
        <w:tab/>
        <w:t>.</w:t>
        <w:tab/>
        <w:t>.</w:t>
        <w:tab/>
        <w:t>.</w:t>
        <w:tab/>
        <w:t>.</w:t>
        <w:tab/>
        <w:t>.</w:t>
        <w:tab/>
        <w:t xml:space="preserve">.       </w:t>
      </w:r>
      <w:r>
        <w:rPr>
          <w:rFonts w:cs="Times New Roman" w:ascii="Times New Roman" w:hAnsi="Times New Roman"/>
          <w:sz w:val="28"/>
          <w:szCs w:val="28"/>
        </w:rPr>
        <w:t>12</w:t>
      </w:r>
    </w:p>
    <w:p>
      <w:pPr>
        <w:pStyle w:val="Style16"/>
        <w:numPr>
          <w:ilvl w:val="2"/>
          <w:numId w:val="3"/>
        </w:numPr>
        <w:spacing w:lineRule="auto" w:line="360"/>
        <w:jc w:val="both"/>
        <w:rPr>
          <w:rFonts w:ascii="Times New Roman" w:hAnsi="Times New Roman" w:cs="Times New Roman"/>
          <w:sz w:val="28"/>
          <w:szCs w:val="28"/>
          <w:lang w:val="be-BY"/>
        </w:rPr>
      </w:pPr>
      <w:r>
        <w:rPr>
          <w:rFonts w:cs="Times New Roman" w:ascii="Times New Roman" w:hAnsi="Times New Roman"/>
          <w:sz w:val="28"/>
          <w:szCs w:val="28"/>
        </w:rPr>
        <w:t>Деньги как средство обращения</w:t>
        <w:tab/>
        <w:tab/>
        <w:t>.</w:t>
        <w:tab/>
        <w:t>.</w:t>
        <w:tab/>
        <w:t>.</w:t>
        <w:tab/>
        <w:t xml:space="preserve">.       </w:t>
      </w:r>
      <w:r>
        <w:rPr>
          <w:rFonts w:cs="Times New Roman" w:ascii="Times New Roman" w:hAnsi="Times New Roman"/>
          <w:sz w:val="28"/>
          <w:szCs w:val="28"/>
          <w:lang w:val="en-US"/>
        </w:rPr>
        <w:t>14</w:t>
      </w:r>
    </w:p>
    <w:p>
      <w:pPr>
        <w:pStyle w:val="Style16"/>
        <w:numPr>
          <w:ilvl w:val="2"/>
          <w:numId w:val="3"/>
        </w:numPr>
        <w:spacing w:lineRule="auto" w:line="360"/>
        <w:jc w:val="both"/>
        <w:rPr>
          <w:rFonts w:ascii="Times New Roman" w:hAnsi="Times New Roman" w:cs="Times New Roman"/>
          <w:sz w:val="28"/>
          <w:szCs w:val="28"/>
          <w:lang w:val="be-BY"/>
        </w:rPr>
      </w:pPr>
      <w:r>
        <w:rPr>
          <w:rFonts w:cs="Times New Roman" w:ascii="Times New Roman" w:hAnsi="Times New Roman"/>
          <w:sz w:val="28"/>
          <w:szCs w:val="28"/>
        </w:rPr>
        <w:t>Средство платежа</w:t>
        <w:tab/>
        <w:tab/>
        <w:t>.</w:t>
        <w:tab/>
        <w:t>.</w:t>
        <w:tab/>
        <w:t>.</w:t>
        <w:tab/>
        <w:t>.</w:t>
        <w:tab/>
        <w:t>.</w:t>
        <w:tab/>
        <w:t xml:space="preserve">.       </w:t>
      </w:r>
      <w:r>
        <w:rPr>
          <w:rFonts w:cs="Times New Roman" w:ascii="Times New Roman" w:hAnsi="Times New Roman"/>
          <w:sz w:val="28"/>
          <w:szCs w:val="28"/>
          <w:lang w:val="en-US"/>
        </w:rPr>
        <w:t>16</w:t>
      </w:r>
    </w:p>
    <w:p>
      <w:pPr>
        <w:pStyle w:val="Style16"/>
        <w:numPr>
          <w:ilvl w:val="2"/>
          <w:numId w:val="3"/>
        </w:numPr>
        <w:spacing w:lineRule="auto" w:line="360"/>
        <w:jc w:val="both"/>
        <w:rPr>
          <w:rFonts w:ascii="Times New Roman" w:hAnsi="Times New Roman" w:cs="Times New Roman"/>
          <w:sz w:val="28"/>
          <w:szCs w:val="28"/>
          <w:lang w:val="be-BY"/>
        </w:rPr>
      </w:pPr>
      <w:r>
        <w:rPr>
          <w:rFonts w:cs="Times New Roman" w:ascii="Times New Roman" w:hAnsi="Times New Roman"/>
          <w:sz w:val="28"/>
          <w:szCs w:val="28"/>
        </w:rPr>
        <w:t>Функция денег как средства накопления и сбережения</w:t>
        <w:tab/>
        <w:t xml:space="preserve">.       </w:t>
      </w:r>
      <w:r>
        <w:rPr>
          <w:rFonts w:cs="Times New Roman" w:ascii="Times New Roman" w:hAnsi="Times New Roman"/>
          <w:sz w:val="28"/>
          <w:szCs w:val="28"/>
          <w:lang w:val="en-US"/>
        </w:rPr>
        <w:t>17</w:t>
      </w:r>
    </w:p>
    <w:p>
      <w:pPr>
        <w:pStyle w:val="Style16"/>
        <w:numPr>
          <w:ilvl w:val="2"/>
          <w:numId w:val="3"/>
        </w:numPr>
        <w:spacing w:lineRule="auto" w:line="360"/>
        <w:jc w:val="both"/>
        <w:rPr>
          <w:rFonts w:ascii="Times New Roman" w:hAnsi="Times New Roman" w:cs="Times New Roman"/>
          <w:sz w:val="28"/>
          <w:szCs w:val="28"/>
          <w:lang w:val="be-BY"/>
        </w:rPr>
      </w:pPr>
      <w:r>
        <w:rPr>
          <w:rFonts w:cs="Times New Roman" w:ascii="Times New Roman" w:hAnsi="Times New Roman"/>
          <w:sz w:val="28"/>
          <w:szCs w:val="28"/>
          <w:lang w:val="be-BY"/>
        </w:rPr>
        <w:t>Мировые деньги</w:t>
        <w:tab/>
        <w:t>.</w:t>
        <w:tab/>
        <w:t>.</w:t>
        <w:tab/>
        <w:t>.</w:t>
        <w:tab/>
        <w:t>.</w:t>
        <w:tab/>
        <w:t>.</w:t>
        <w:tab/>
        <w:t>.</w:t>
        <w:tab/>
        <w:t xml:space="preserve">.       </w:t>
      </w:r>
      <w:r>
        <w:rPr>
          <w:rFonts w:cs="Times New Roman" w:ascii="Times New Roman" w:hAnsi="Times New Roman"/>
          <w:sz w:val="28"/>
          <w:szCs w:val="28"/>
          <w:lang w:val="en-US"/>
        </w:rPr>
        <w:t>19</w:t>
      </w:r>
    </w:p>
    <w:p>
      <w:pPr>
        <w:pStyle w:val="Style16"/>
        <w:spacing w:lineRule="auto" w:line="360"/>
        <w:ind w:left="0" w:hanging="0"/>
        <w:jc w:val="both"/>
        <w:rPr>
          <w:rFonts w:ascii="Times New Roman" w:hAnsi="Times New Roman" w:cs="Times New Roman"/>
          <w:sz w:val="28"/>
          <w:szCs w:val="28"/>
          <w:lang w:val="be-BY"/>
        </w:rPr>
      </w:pPr>
      <w:r>
        <w:rPr>
          <w:rFonts w:cs="Times New Roman" w:ascii="Times New Roman" w:hAnsi="Times New Roman"/>
          <w:sz w:val="28"/>
          <w:szCs w:val="28"/>
        </w:rPr>
        <w:t>ГЛАВА 2</w:t>
      </w:r>
    </w:p>
    <w:p>
      <w:pPr>
        <w:pStyle w:val="Style16"/>
        <w:spacing w:lineRule="auto" w:line="360"/>
        <w:ind w:left="0" w:hanging="0"/>
        <w:jc w:val="both"/>
        <w:rPr/>
      </w:pPr>
      <w:r>
        <w:rPr>
          <w:rFonts w:eastAsia="Times New Roman" w:cs="Times New Roman" w:ascii="Times New Roman" w:hAnsi="Times New Roman"/>
          <w:sz w:val="28"/>
          <w:szCs w:val="28"/>
          <w:lang w:val="be-BY"/>
        </w:rPr>
        <w:t xml:space="preserve">    </w:t>
      </w:r>
      <w:r>
        <w:rPr>
          <w:rFonts w:cs="Times New Roman" w:ascii="Times New Roman" w:hAnsi="Times New Roman"/>
          <w:sz w:val="28"/>
          <w:szCs w:val="28"/>
          <w:lang w:val="be-BY"/>
        </w:rPr>
        <w:t xml:space="preserve">История </w:t>
      </w:r>
      <w:r>
        <w:rPr>
          <w:rFonts w:cs="Times New Roman" w:ascii="Times New Roman" w:hAnsi="Times New Roman"/>
          <w:sz w:val="28"/>
          <w:szCs w:val="28"/>
        </w:rPr>
        <w:t>б</w:t>
      </w:r>
      <w:r>
        <w:rPr>
          <w:rFonts w:cs="Times New Roman" w:ascii="Times New Roman" w:hAnsi="Times New Roman"/>
          <w:sz w:val="28"/>
          <w:szCs w:val="28"/>
          <w:lang w:val="be-BY"/>
        </w:rPr>
        <w:t>елорусских денег</w:t>
        <w:tab/>
        <w:t>.</w:t>
        <w:tab/>
        <w:t>.</w:t>
        <w:tab/>
        <w:t>.</w:t>
        <w:tab/>
        <w:t>.</w:t>
        <w:tab/>
        <w:t>.</w:t>
        <w:tab/>
        <w:t>.</w:t>
        <w:tab/>
        <w:t>.       21</w:t>
      </w:r>
    </w:p>
    <w:p>
      <w:pPr>
        <w:pStyle w:val="Style16"/>
        <w:spacing w:lineRule="auto" w:line="360"/>
        <w:ind w:left="0" w:hanging="0"/>
        <w:jc w:val="both"/>
        <w:rPr>
          <w:rFonts w:ascii="Times New Roman" w:hAnsi="Times New Roman" w:cs="Times New Roman"/>
          <w:sz w:val="28"/>
          <w:szCs w:val="28"/>
          <w:lang w:val="be-BY"/>
        </w:rPr>
      </w:pPr>
      <w:r>
        <w:rPr>
          <w:rFonts w:cs="Times New Roman" w:ascii="Times New Roman" w:hAnsi="Times New Roman"/>
          <w:sz w:val="28"/>
          <w:szCs w:val="28"/>
          <w:lang w:val="be-BY"/>
        </w:rPr>
        <w:t>ГЛАВА 3</w:t>
        <w:tab/>
      </w:r>
    </w:p>
    <w:p>
      <w:pPr>
        <w:pStyle w:val="Style16"/>
        <w:spacing w:lineRule="auto" w:line="360"/>
        <w:ind w:left="0" w:hanging="0"/>
        <w:jc w:val="both"/>
        <w:rPr>
          <w:rFonts w:ascii="Times New Roman" w:hAnsi="Times New Roman" w:cs="Times New Roman"/>
          <w:sz w:val="28"/>
          <w:szCs w:val="28"/>
          <w:lang w:val="be-BY"/>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нежно-кредитная политика </w:t>
        <w:tab/>
        <w:t>.</w:t>
        <w:tab/>
        <w:t>.</w:t>
        <w:tab/>
        <w:t>.</w:t>
        <w:tab/>
        <w:t>.</w:t>
        <w:tab/>
        <w:t>.</w:t>
        <w:tab/>
        <w:t>.</w:t>
        <w:tab/>
        <w:t>.       26</w:t>
      </w:r>
    </w:p>
    <w:p>
      <w:pPr>
        <w:pStyle w:val="Style16"/>
        <w:spacing w:lineRule="auto" w:line="36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лючение</w:t>
        <w:tab/>
        <w:t>.</w:t>
        <w:tab/>
        <w:t>.</w:t>
        <w:tab/>
        <w:t>.</w:t>
        <w:tab/>
        <w:t>.</w:t>
        <w:tab/>
        <w:t>.</w:t>
        <w:tab/>
        <w:t>.</w:t>
        <w:tab/>
        <w:t>.</w:t>
        <w:tab/>
        <w:t>.</w:t>
        <w:tab/>
        <w:t>.       34</w:t>
        <w:tab/>
      </w:r>
    </w:p>
    <w:p>
      <w:pPr>
        <w:pStyle w:val="Style16"/>
        <w:spacing w:lineRule="auto" w:line="360"/>
        <w:ind w:left="1068" w:hanging="0"/>
        <w:jc w:val="center"/>
        <w:rPr>
          <w:rFonts w:ascii="Times New Roman" w:hAnsi="Times New Roman" w:cs="Times New Roman"/>
          <w:sz w:val="24"/>
          <w:szCs w:val="24"/>
          <w:lang w:val="be-BY"/>
        </w:rPr>
      </w:pPr>
      <w:r>
        <w:rPr>
          <w:rFonts w:cs="Times New Roman" w:ascii="Times New Roman" w:hAnsi="Times New Roman"/>
          <w:sz w:val="24"/>
          <w:szCs w:val="24"/>
          <w:lang w:val="be-BY"/>
        </w:rPr>
      </w:r>
    </w:p>
    <w:p>
      <w:pPr>
        <w:pStyle w:val="Style16"/>
        <w:spacing w:lineRule="auto" w:line="360"/>
        <w:ind w:left="1068"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1068"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1068"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1068"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1068"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1068"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1068"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1068"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1068" w:hanging="0"/>
        <w:jc w:val="center"/>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0" w:hanging="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0" w:hanging="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0" w:hanging="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Жизнь современного общества трудно представить без такого важного финансового инструмента, как деньги. Именно деньги приводят в движение все производительные силы общества и раскрывают потенциальные возможности, имеющиеся в его распоряжении, на благо (а иногда и во вред) людям. Именно деньги обеспечивают людям возможность обменивать свои способности, умение, знания на все необходимое для того, чтобы организовать свою жизнь в соответствии с собственными  представлениями о ней. Но прежде чем попасть в руки людей, которые могут распорядиться ими по своему усмотрению, деньги проходят долгий путь метаморфоз и этот путь денег связан с определенными законами и порядко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ля движения денег необходимы  специфические каналы (платежные системы), деньги должны где-то концентрироваться для того, чтобы их можно было эффективно использовать в сфере производства необходимых товаров и услуг, поддержания стабильного существования государства, наконец, деньги где-то должны изготавливаться (печататься или чеканиться) и вводиться  в  действие. В современном  обществе концентрация денег, направление их по разным потокам, ввод в действие новых купюр и монет осуществляется банками. В масштабах государства банки образуют банковскую систему. Одно из важнейших свойств денег — быть своеобразным товаром. Это свойство в полной мере реализуется кредитной системой (национальной, международной, миров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менно поэтому деньги связаны с многообразными аспектами хозяйственной жизни, а изменения в количестве денег и их структура становятся важнейшим, критерием принятия экономических решений. Именно в этом качестве, т.е. выступая как особая мера всех вещей в экономике, деньги и должны стать тем  предметом, исследование которого  позволит вскрыть многие зависимости и понять содержание тех процессов, которые влияют на экономику (национальную, международную, мировую).</w:t>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left="1428" w:hanging="0"/>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Style16"/>
        <w:spacing w:lineRule="auto" w:line="360"/>
        <w:ind w:left="1428" w:hanging="0"/>
        <w:jc w:val="center"/>
        <w:rPr/>
      </w:pPr>
      <w:r>
        <w:rPr>
          <w:rFonts w:cs="Times New Roman" w:ascii="Times New Roman" w:hAnsi="Times New Roman"/>
          <w:b/>
          <w:sz w:val="28"/>
          <w:szCs w:val="28"/>
        </w:rPr>
        <w:t xml:space="preserve">Происхождение и </w:t>
      </w:r>
      <w:r>
        <w:rPr>
          <w:rFonts w:cs="Times New Roman" w:ascii="Times New Roman" w:hAnsi="Times New Roman"/>
          <w:b/>
          <w:sz w:val="28"/>
          <w:szCs w:val="28"/>
          <w:lang w:val="be-BY"/>
        </w:rPr>
        <w:t>сущность денег</w:t>
      </w:r>
    </w:p>
    <w:p>
      <w:pPr>
        <w:pStyle w:val="Style16"/>
        <w:spacing w:lineRule="auto" w:line="360"/>
        <w:ind w:left="1428" w:hanging="0"/>
        <w:jc w:val="center"/>
        <w:rPr>
          <w:rFonts w:ascii="Times New Roman" w:hAnsi="Times New Roman" w:cs="Times New Roman"/>
          <w:b/>
          <w:b/>
          <w:sz w:val="28"/>
          <w:szCs w:val="28"/>
          <w:lang w:val="be-BY"/>
        </w:rPr>
      </w:pPr>
      <w:r>
        <w:rPr>
          <w:rFonts w:cs="Times New Roman" w:ascii="Times New Roman" w:hAnsi="Times New Roman"/>
          <w:b/>
          <w:sz w:val="28"/>
          <w:szCs w:val="28"/>
          <w:lang w:val="be-BY"/>
        </w:rPr>
        <w:t xml:space="preserve">1.1 </w:t>
      </w:r>
      <w:r>
        <w:rPr>
          <w:rFonts w:cs="Times New Roman" w:ascii="Times New Roman" w:hAnsi="Times New Roman"/>
          <w:b/>
          <w:bCs/>
          <w:sz w:val="28"/>
          <w:szCs w:val="28"/>
        </w:rPr>
        <w:t>Концепции происхождения денег</w:t>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Деньги известны из глубокой древности. Они появились как результат более высокого развития производительных сил и товарных отношений. До настоящего времени остается загадкой феномен денег. Он состоит в том, что увеличение количества денежных знаков у отдельного лица приумножает его богатство, а рост денежной массы у общества в целом не способствует возрастанию его благосостояния.</w:t>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рассматриваются две концепции происхождения денег (рис.1)</w:t>
      </w:r>
    </w:p>
    <w:p>
      <w:pPr>
        <w:pStyle w:val="Style16"/>
        <w:spacing w:lineRule="auto" w:line="360"/>
        <w:ind w:left="0" w:firstLine="708"/>
        <w:jc w:val="both"/>
        <w:rPr>
          <w:rFonts w:ascii="Times New Roman" w:hAnsi="Times New Roman" w:cs="Times New Roman"/>
          <w:b/>
          <w:b/>
          <w:sz w:val="28"/>
          <w:szCs w:val="28"/>
          <w:lang w:val="be-BY"/>
        </w:rPr>
      </w:pPr>
      <w:r>
        <w:rPr>
          <w:rFonts w:cs="Times New Roman" w:ascii="Times New Roman" w:hAnsi="Times New Roman"/>
          <w:b/>
          <w:sz w:val="28"/>
          <w:szCs w:val="28"/>
          <w:lang w:val="be-BY"/>
        </w:rPr>
      </w:r>
    </w:p>
    <w:p>
      <w:pPr>
        <w:pStyle w:val="Style16"/>
        <w:spacing w:lineRule="auto" w:line="360"/>
        <w:ind w:left="0" w:hanging="0"/>
        <w:rPr>
          <w:rFonts w:ascii="Times New Roman" w:hAnsi="Times New Roman" w:cs="Times New Roman"/>
          <w:b/>
          <w:b/>
          <w:sz w:val="24"/>
          <w:szCs w:val="24"/>
          <w:lang w:val="be-BY" w:eastAsia="en-US"/>
        </w:rPr>
      </w:pPr>
      <w:r>
        <w:rPr>
          <w:rFonts w:cs="Times New Roman" w:ascii="Times New Roman" w:hAnsi="Times New Roman"/>
          <w:b/>
          <w:sz w:val="24"/>
          <w:szCs w:val="24"/>
          <w:lang w:val="be-BY" w:eastAsia="en-US"/>
        </w:rPr>
      </w:r>
      <w:r>
        <mc:AlternateContent>
          <mc:Choice Requires="wps">
            <w:drawing>
              <wp:anchor behindDoc="0" distT="0" distB="0" distL="114935" distR="114935" simplePos="0" locked="0" layoutInCell="0" allowOverlap="1" relativeHeight="7">
                <wp:simplePos x="0" y="0"/>
                <wp:positionH relativeFrom="column">
                  <wp:posOffset>2034540</wp:posOffset>
                </wp:positionH>
                <wp:positionV relativeFrom="paragraph">
                  <wp:posOffset>-8255</wp:posOffset>
                </wp:positionV>
                <wp:extent cx="1771650" cy="352425"/>
                <wp:effectExtent l="0" t="0" r="0" b="0"/>
                <wp:wrapNone/>
                <wp:docPr id="1" name="Frame1"/>
                <a:graphic xmlns:a="http://schemas.openxmlformats.org/drawingml/2006/main">
                  <a:graphicData uri="http://schemas.microsoft.com/office/word/2010/wordprocessingShape">
                    <wps:wsp>
                      <wps:cNvSpPr txBox="1"/>
                      <wps:spPr>
                        <a:xfrm>
                          <a:off x="0" y="0"/>
                          <a:ext cx="1771650" cy="352425"/>
                        </a:xfrm>
                        <a:prstGeom prst="rect"/>
                        <a:solidFill>
                          <a:srgbClr val="FFFFFF"/>
                        </a:solidFill>
                        <a:ln w="9525">
                          <a:solidFill>
                            <a:srgbClr val="000000"/>
                          </a:solidFill>
                        </a:ln>
                      </wps:spPr>
                      <wps:txbx>
                        <w:txbxContent>
                          <w:p>
                            <w:pPr>
                              <w:pStyle w:val="Normal"/>
                              <w:spacing w:before="0" w:after="200"/>
                              <w:jc w:val="center"/>
                              <w:rPr/>
                            </w:pPr>
                            <w:r>
                              <w:rPr/>
                              <w:t>Концеп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27.75pt;mso-wrap-distance-left:9.05pt;mso-wrap-distance-right:9.05pt;mso-wrap-distance-top:0pt;mso-wrap-distance-bottom:0pt;margin-top:-0.65pt;mso-position-vertical-relative:text;margin-left:160.2pt;mso-position-horizontal-relative:text">
                <v:textbox>
                  <w:txbxContent>
                    <w:p>
                      <w:pPr>
                        <w:pStyle w:val="Normal"/>
                        <w:spacing w:before="0" w:after="200"/>
                        <w:jc w:val="center"/>
                        <w:rPr/>
                      </w:pPr>
                      <w:r>
                        <w:rPr/>
                        <w:t>Концепции</w:t>
                      </w:r>
                    </w:p>
                  </w:txbxContent>
                </v:textbox>
                <w10:wrap type="none"/>
              </v:rect>
            </w:pict>
          </mc:Fallback>
        </mc:AlternateContent>
      </w:r>
    </w:p>
    <w:p>
      <w:pPr>
        <w:pStyle w:val="Style16"/>
        <w:spacing w:lineRule="auto" w:line="360"/>
        <w:ind w:left="0" w:hanging="0"/>
        <w:rPr>
          <w:rFonts w:ascii="Times New Roman" w:hAnsi="Times New Roman" w:cs="Times New Roman"/>
          <w:b/>
          <w:b/>
          <w:sz w:val="24"/>
          <w:szCs w:val="24"/>
          <w:lang w:val="be-BY" w:eastAsia="en-US"/>
        </w:rPr>
      </w:pPr>
      <w:r>
        <w:rPr>
          <w:rFonts w:cs="Times New Roman" w:ascii="Times New Roman" w:hAnsi="Times New Roman"/>
          <w:b/>
          <w:sz w:val="24"/>
          <w:szCs w:val="24"/>
          <w:lang w:val="be-BY" w:eastAsia="en-US"/>
        </w:rPr>
        <mc:AlternateContent>
          <mc:Choice Requires="wps">
            <w:drawing>
              <wp:anchor behindDoc="0" distT="0" distB="0" distL="0" distR="0" simplePos="0" locked="0" layoutInCell="0" allowOverlap="1" relativeHeight="8">
                <wp:simplePos x="0" y="0"/>
                <wp:positionH relativeFrom="column">
                  <wp:posOffset>3253740</wp:posOffset>
                </wp:positionH>
                <wp:positionV relativeFrom="paragraph">
                  <wp:posOffset>71755</wp:posOffset>
                </wp:positionV>
                <wp:extent cx="695325" cy="4476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6.2pt;margin-top: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805940</wp:posOffset>
                </wp:positionH>
                <wp:positionV relativeFrom="paragraph">
                  <wp:posOffset>71755</wp:posOffset>
                </wp:positionV>
                <wp:extent cx="800100" cy="4476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2pt;margin-top:5.65pt;width:0pt;height:0pt" type="_x0000_t32">
                <v:stroke color="black" weight="9360" endarrow="block" endarrowwidth="medium" endarrowlength="medium" joinstyle="miter" endcap="flat"/>
                <v:fill o:detectmouseclick="t" on="false"/>
                <w10:wrap type="none"/>
              </v:shape>
            </w:pict>
          </mc:Fallback>
        </mc:AlternateContent>
      </w:r>
    </w:p>
    <w:p>
      <w:pPr>
        <w:pStyle w:val="Style16"/>
        <w:spacing w:lineRule="auto" w:line="360"/>
        <w:ind w:left="0" w:hanging="0"/>
        <w:rPr>
          <w:rFonts w:ascii="Times New Roman" w:hAnsi="Times New Roman" w:cs="Times New Roman"/>
          <w:b/>
          <w:b/>
          <w:sz w:val="24"/>
          <w:szCs w:val="24"/>
          <w:lang w:val="be-BY" w:eastAsia="en-US"/>
        </w:rPr>
      </w:pPr>
      <w:r>
        <w:rPr>
          <w:rFonts w:cs="Times New Roman" w:ascii="Times New Roman" w:hAnsi="Times New Roman"/>
          <w:b/>
          <w:sz w:val="24"/>
          <w:szCs w:val="24"/>
          <w:lang w:val="be-BY" w:eastAsia="en-US"/>
        </w:rPr>
      </w:r>
      <w:r>
        <mc:AlternateContent>
          <mc:Choice Requires="wps">
            <w:drawing>
              <wp:anchor behindDoc="0" distT="0" distB="0" distL="114935" distR="114935" simplePos="0" locked="0" layoutInCell="0" allowOverlap="1" relativeHeight="10">
                <wp:simplePos x="0" y="0"/>
                <wp:positionH relativeFrom="column">
                  <wp:posOffset>3244215</wp:posOffset>
                </wp:positionH>
                <wp:positionV relativeFrom="paragraph">
                  <wp:posOffset>247015</wp:posOffset>
                </wp:positionV>
                <wp:extent cx="1685925" cy="438150"/>
                <wp:effectExtent l="0" t="0" r="0" b="0"/>
                <wp:wrapNone/>
                <wp:docPr id="4" name="Frame2"/>
                <a:graphic xmlns:a="http://schemas.openxmlformats.org/drawingml/2006/main">
                  <a:graphicData uri="http://schemas.microsoft.com/office/word/2010/wordprocessingShape">
                    <wps:wsp>
                      <wps:cNvSpPr txBox="1"/>
                      <wps:spPr>
                        <a:xfrm>
                          <a:off x="0" y="0"/>
                          <a:ext cx="1685925" cy="438150"/>
                        </a:xfrm>
                        <a:prstGeom prst="rect"/>
                        <a:solidFill>
                          <a:srgbClr val="FFFFFF"/>
                        </a:solidFill>
                        <a:ln w="9525">
                          <a:solidFill>
                            <a:srgbClr val="000000"/>
                          </a:solidFill>
                        </a:ln>
                      </wps:spPr>
                      <wps:txbx>
                        <w:txbxContent>
                          <w:p>
                            <w:pPr>
                              <w:pStyle w:val="Normal"/>
                              <w:spacing w:before="0" w:after="200"/>
                              <w:jc w:val="center"/>
                              <w:rPr/>
                            </w:pPr>
                            <w:r>
                              <w:rPr/>
                              <w:t>эволю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34.5pt;mso-wrap-distance-left:9.05pt;mso-wrap-distance-right:9.05pt;mso-wrap-distance-top:0pt;mso-wrap-distance-bottom:0pt;margin-top:19.45pt;mso-position-vertical-relative:text;margin-left:255.45pt;mso-position-horizontal-relative:text">
                <v:textbox>
                  <w:txbxContent>
                    <w:p>
                      <w:pPr>
                        <w:pStyle w:val="Normal"/>
                        <w:spacing w:before="0" w:after="200"/>
                        <w:jc w:val="center"/>
                        <w:rPr/>
                      </w:pPr>
                      <w:r>
                        <w:rPr/>
                        <w:t>эволюционна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53440</wp:posOffset>
                </wp:positionH>
                <wp:positionV relativeFrom="paragraph">
                  <wp:posOffset>247015</wp:posOffset>
                </wp:positionV>
                <wp:extent cx="1704975" cy="438150"/>
                <wp:effectExtent l="0" t="0" r="0" b="0"/>
                <wp:wrapNone/>
                <wp:docPr id="5" name="Frame3"/>
                <a:graphic xmlns:a="http://schemas.openxmlformats.org/drawingml/2006/main">
                  <a:graphicData uri="http://schemas.microsoft.com/office/word/2010/wordprocessingShape">
                    <wps:wsp>
                      <wps:cNvSpPr txBox="1"/>
                      <wps:spPr>
                        <a:xfrm>
                          <a:off x="0" y="0"/>
                          <a:ext cx="1704975" cy="438150"/>
                        </a:xfrm>
                        <a:prstGeom prst="rect"/>
                        <a:solidFill>
                          <a:srgbClr val="FFFFFF"/>
                        </a:solidFill>
                        <a:ln w="9525">
                          <a:solidFill>
                            <a:srgbClr val="000000"/>
                          </a:solidFill>
                        </a:ln>
                      </wps:spPr>
                      <wps:txbx>
                        <w:txbxContent>
                          <w:p>
                            <w:pPr>
                              <w:pStyle w:val="Normal"/>
                              <w:spacing w:before="0" w:after="200"/>
                              <w:jc w:val="center"/>
                              <w:rPr/>
                            </w:pPr>
                            <w:r>
                              <w:rPr/>
                              <w:t>рационали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34.5pt;mso-wrap-distance-left:9.05pt;mso-wrap-distance-right:9.05pt;mso-wrap-distance-top:0pt;mso-wrap-distance-bottom:0pt;margin-top:19.45pt;mso-position-vertical-relative:text;margin-left:67.2pt;mso-position-horizontal-relative:text">
                <v:textbox>
                  <w:txbxContent>
                    <w:p>
                      <w:pPr>
                        <w:pStyle w:val="Normal"/>
                        <w:spacing w:before="0" w:after="200"/>
                        <w:jc w:val="center"/>
                        <w:rPr/>
                      </w:pPr>
                      <w:r>
                        <w:rPr/>
                        <w:t>рационалистическая</w:t>
                      </w:r>
                    </w:p>
                  </w:txbxContent>
                </v:textbox>
                <w10:wrap type="none"/>
              </v:rect>
            </w:pict>
          </mc:Fallback>
        </mc:AlternateContent>
      </w:r>
    </w:p>
    <w:p>
      <w:pPr>
        <w:pStyle w:val="Style16"/>
        <w:spacing w:lineRule="auto" w:line="360"/>
        <w:ind w:left="0" w:hanging="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0" w:hanging="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0" w:hanging="0"/>
        <w:rPr>
          <w:rFonts w:ascii="Times New Roman" w:hAnsi="Times New Roman" w:cs="Times New Roman"/>
          <w:b/>
          <w:b/>
          <w:sz w:val="24"/>
          <w:szCs w:val="24"/>
          <w:lang w:val="be-BY"/>
        </w:rPr>
      </w:pPr>
      <w:r>
        <w:rPr>
          <w:rFonts w:cs="Times New Roman" w:ascii="Times New Roman" w:hAnsi="Times New Roman"/>
          <w:b/>
          <w:sz w:val="24"/>
          <w:szCs w:val="24"/>
          <w:lang w:val="be-BY"/>
        </w:rPr>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Рационалистическая концепция рассматривает происхождение денег как соглашение между людьми, которые убедились в том, что для передвижения стоимостей в меновом обороте необходимы специальные инструменты.</w:t>
      </w:r>
    </w:p>
    <w:p>
      <w:pPr>
        <w:pStyle w:val="Style16"/>
        <w:spacing w:lineRule="auto" w:line="360"/>
        <w:ind w:left="0" w:firstLine="708"/>
        <w:jc w:val="both"/>
        <w:rPr>
          <w:rFonts w:ascii="Times New Roman" w:hAnsi="Times New Roman" w:cs="Times New Roman"/>
          <w:sz w:val="28"/>
          <w:szCs w:val="28"/>
        </w:rPr>
      </w:pPr>
      <w:r>
        <w:rPr>
          <w:rFonts w:cs="Times New Roman" w:ascii="Times New Roman" w:hAnsi="Times New Roman"/>
          <w:sz w:val="28"/>
          <w:szCs w:val="28"/>
        </w:rPr>
        <w:t xml:space="preserve">Рационалистическая концепция происхождения денег исторически возникла первой. В ней для объяснения появления денег и развития их форм используется субъективистско-психологический подход: утверждается, что деньги были сознательно придуманы и введены людьми для облегчения процесса обмена, более рациональной организации обменных операций. Таким образом, данная теория объясняет возникновение денег внеэкономическими причинами, рассматривая их появление как результат психологического акта, субъективного решения людей, которое либо приняло форму соглашения между людьми, либо выразилось в принятии государством соответствующего закона. Предполагается, что на определенном этапе развития товарного обмена люди поняли неудобство прямых бартерных сделок и изобрели деньги как инструмент, облегчающий обмен и сокращающий его издержки. </w:t>
      </w:r>
    </w:p>
    <w:p>
      <w:pPr>
        <w:pStyle w:val="Style21"/>
        <w:spacing w:lineRule="auto" w:line="360"/>
        <w:ind w:firstLine="708"/>
        <w:jc w:val="both"/>
        <w:rPr>
          <w:sz w:val="28"/>
          <w:szCs w:val="28"/>
        </w:rPr>
      </w:pPr>
      <w:r>
        <w:rPr>
          <w:sz w:val="28"/>
          <w:szCs w:val="28"/>
        </w:rPr>
        <w:t xml:space="preserve">Рационалистическая концепция происхождения денег впервые была сформулирована древнегреческим философом и ученым Аристотелем, который считал, что деньги стали деньгами не по своей внутренней природе, а в силу закона, поэтому люди могут изменить этот закон и сделать деньги бесполезными. Она была господствующей в экономической науке вплоть до XIX в. В настоящее время ее придерживается большинство западных экономистов. Так, например, П. Самуэльсон считает деньги искусственной социальной условностью, М. Фридмен — что это экспериментальная теоретическая конструкция. </w:t>
      </w:r>
    </w:p>
    <w:p>
      <w:pPr>
        <w:pStyle w:val="Style21"/>
        <w:spacing w:lineRule="auto" w:line="360"/>
        <w:ind w:firstLine="708"/>
        <w:jc w:val="both"/>
        <w:rPr>
          <w:sz w:val="28"/>
          <w:szCs w:val="28"/>
        </w:rPr>
      </w:pPr>
      <w:r>
        <w:rPr>
          <w:sz w:val="28"/>
          <w:szCs w:val="28"/>
        </w:rPr>
        <w:t xml:space="preserve">Для ранних этапов развития западной денежной теории была характерна абсолютизация роли государства в возникновении денег: государство создает деньги в процессе их эмиссии и законодательно наделяет их покупательной силой — следовательно, деньги являются творением государственной власти. Современные западные экономисты уже не придерживаются чисто правовой трактовки происхождения денег и рассматривают закон только как одну из причин их возникновения. Они считают, что затруднения при обмене в бартерной экономике привели к заключению соглашения между людьми об использовании единицы счета, стандартного средства обращения, а затем это соглашение было закреплено государственным законом. </w:t>
      </w:r>
    </w:p>
    <w:p>
      <w:pPr>
        <w:pStyle w:val="Style21"/>
        <w:spacing w:lineRule="auto" w:line="360"/>
        <w:ind w:firstLine="708"/>
        <w:jc w:val="both"/>
        <w:rPr/>
      </w:pPr>
      <w:r>
        <w:rPr>
          <w:sz w:val="28"/>
          <w:szCs w:val="28"/>
        </w:rPr>
        <w:t xml:space="preserve">Объясняя появление денег недостатками прямого товарного обмена, западные экономисты выделяют две основные проблемы бартерных сделок: </w:t>
        <w:br/>
        <w:t xml:space="preserve">1) поиск двойного совпадения, то есть двух товаропроизводителей, взаимно заинтересованных в приобретении продукции друг друга. Обычно рассчитывается число возможных комбинаций обмена при заданном количестве товаров, участвующих в обмене, что иллюстрирует неэффективность прямого обмена товарами: для обмена своего товара на необходимый ему товар товаропроизводитель может быть вынужден совершить множество обменов, пока не произойдет двойного совпадения интересов; </w:t>
        <w:br/>
        <w:t xml:space="preserve">2) определение цен товаров и услуг. В денежной экономике каждый товар имеет только одну цену, выраженную в денежных единицах, а значит общее количество цен равно количеству участвующих в обмене товаров. В бартерной экономике каждый товар оценивается в единицах других товаров, на которые он обменивается. В связи с этим, по мере увеличения товарного ассортимента быстро возрастает количество цен, что очень затрудняет обмен (например, если в обмене будет участвовать 1 тысяча различных товаров, то количество цен в бартерной экономике будет достигать почти 500 тысяч). </w:t>
        <w:tab/>
        <w:t xml:space="preserve">С развитием производства и увеличением масштабов торговли прямой бартер все больше усложнял обмен между производителями продукции. Эти затруднения и привели к тому, что люди стали использовать деньги для облегчения процесса обмена, в результате чего резко сократилось количество необходимых обменных операций и используемых цен, оптимизировались издержки обращения. </w:t>
        <w:tab/>
      </w:r>
    </w:p>
    <w:p>
      <w:pPr>
        <w:pStyle w:val="Style21"/>
        <w:spacing w:lineRule="auto" w:line="360"/>
        <w:ind w:firstLine="708"/>
        <w:jc w:val="both"/>
        <w:rPr>
          <w:color w:val="4F81BD"/>
          <w:sz w:val="28"/>
          <w:szCs w:val="28"/>
        </w:rPr>
      </w:pPr>
      <w:r>
        <w:rPr>
          <w:sz w:val="28"/>
          <w:szCs w:val="28"/>
        </w:rPr>
        <w:t xml:space="preserve">Таким образом, по мнению западных экономистов, деньги были придуманы людьми для использования их в качестве технического инструмента обмена для снижения издержек и повышения эффективности товарного обращения. Согласно рационалистической концепции, деньги являются продуктом сознания людей, а не объективного развития процессов производства и обмена. </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 xml:space="preserve">Наиболее ярким представителем </w:t>
      </w:r>
      <w:r>
        <w:rPr>
          <w:rFonts w:eastAsia="Times New Roman" w:cs="Times New Roman" w:ascii="Times New Roman" w:hAnsi="Times New Roman"/>
          <w:i/>
          <w:iCs/>
          <w:sz w:val="28"/>
          <w:szCs w:val="28"/>
          <w:lang w:eastAsia="ru-RU"/>
        </w:rPr>
        <w:t>эволюционной концепции</w:t>
      </w:r>
      <w:r>
        <w:rPr>
          <w:rFonts w:eastAsia="Times New Roman" w:cs="Times New Roman" w:ascii="Times New Roman" w:hAnsi="Times New Roman"/>
          <w:sz w:val="28"/>
          <w:szCs w:val="28"/>
          <w:lang w:eastAsia="ru-RU"/>
        </w:rPr>
        <w:t xml:space="preserve"> происхождения денег был К. Маркс, который определял деньги как продукт развития обмена и товарного производства. Исходным пунктом исследования у К. Маркса является анализ товара и товарного обращения. В каждом меновом отношении первостепенное значение приобретает вопрос относительно эквивалентности обмениваемых друг на друга товаров. Однако для того, чтобы выяснить количественное соотношение между двумя сравниваемыми продуктами общественного труда, нужно иметь третью, постоянную величину, к котором приравнивался бы каждый из сравниваемых товаров. Возникая на основе стоимостной соизмеримости продуктов труда, деньги служат внешней формой для выражения их стоимостных пропорций.</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в экономической науке в отношении денег, их природы были высказаны металлическая и номиналистическая теори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 xml:space="preserve"> Металлическая теория</w:t>
      </w:r>
      <w:r>
        <w:rPr>
          <w:rFonts w:eastAsia="Times New Roman" w:cs="Times New Roman" w:ascii="Times New Roman" w:hAnsi="Times New Roman"/>
          <w:sz w:val="28"/>
          <w:szCs w:val="28"/>
          <w:lang w:eastAsia="ru-RU"/>
        </w:rPr>
        <w:t xml:space="preserve"> отождествляет деньги с благородными металлами. Ее суть заключается в том, что деньги обязательно должны обладать внутренней стоимостью, чтобы выполнять свои функции. Наиболее яркими представителями этой теории можно считать меркантилистов, которые считали, что золото и серебро являются деньгами по своей природе, в силу своих естественных свойств. Металлическая теория в целом истинно отражала ситуацию для систем с полноценными (товарными) деньгами.</w:t>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Номиналистическая теория</w:t>
      </w:r>
      <w:r>
        <w:rPr>
          <w:rFonts w:eastAsia="Times New Roman" w:cs="Times New Roman" w:ascii="Times New Roman" w:hAnsi="Times New Roman"/>
          <w:sz w:val="28"/>
          <w:szCs w:val="28"/>
          <w:lang w:eastAsia="ru-RU"/>
        </w:rPr>
        <w:t xml:space="preserve"> денег считает деньги знаками стоимости (символами), условными счетными единицами. В рамках номиналистической теории считалось, что важно не металлическое содержание денег, а то, что на них написано (номинал). Деньги рассматриваются, прежде всего, как продукт государственной власти и правовых отношений, когда их покупательная сила определяется государством. Номиналистическая теория денег в целом, верно отражает природу денег в современных экономических системах</w:t>
      </w:r>
      <w:r>
        <w:rPr>
          <w:rFonts w:eastAsia="Times New Roman" w:cs="Times New Roman" w:ascii="Times New Roman" w:hAnsi="Times New Roman"/>
          <w:sz w:val="24"/>
          <w:szCs w:val="24"/>
          <w:lang w:eastAsia="ru-RU"/>
        </w:rPr>
        <w:t xml:space="preserve">. </w:t>
      </w:r>
    </w:p>
    <w:p>
      <w:pPr>
        <w:pStyle w:val="Style16"/>
        <w:spacing w:lineRule="auto" w:line="360"/>
        <w:jc w:val="center"/>
        <w:rPr>
          <w:rFonts w:ascii="Times New Roman" w:hAnsi="Times New Roman" w:cs="Times New Roman"/>
          <w:sz w:val="24"/>
          <w:szCs w:val="24"/>
          <w:lang w:val="be-BY"/>
        </w:rPr>
      </w:pPr>
      <w:r>
        <w:rPr>
          <w:rFonts w:cs="Times New Roman" w:ascii="Times New Roman" w:hAnsi="Times New Roman"/>
          <w:b/>
          <w:sz w:val="24"/>
          <w:szCs w:val="24"/>
          <w:lang w:val="be-BY"/>
        </w:rPr>
        <w:t>1.2. СУЩНОСТЬ ДЕНЕГ</w:t>
      </w:r>
      <w:r>
        <w:rPr>
          <w:rFonts w:cs="Times New Roman" w:ascii="Times New Roman" w:hAnsi="Times New Roman"/>
          <w:sz w:val="24"/>
          <w:szCs w:val="24"/>
          <w:lang w:val="be-BY"/>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еньги выступают активным элементом отношений между различными участниками и звеньями  воспроизводственного процесса.  Деньги – это  экономическая  категория,  в  которой  проявляются и при участии которой строятся общественные  отношения.</w:t>
      </w:r>
    </w:p>
    <w:p>
      <w:pPr>
        <w:pStyle w:val="Normal"/>
        <w:spacing w:lineRule="auto" w:line="360" w:before="280" w:after="28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отечественной денежной теории, в отличие от западных концепций, традиционным является анализ денег как экономической категории, то есть как обобщенного абстрактного (теоретического) выражения объективно существующих производственных отношений, их различных проявлений и свойств. В настоящее время наиболее распространенной является характеристика сущности денег</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Cs/>
          <w:sz w:val="28"/>
          <w:szCs w:val="28"/>
          <w:lang w:eastAsia="ru-RU"/>
        </w:rPr>
        <w:t xml:space="preserve">как </w:t>
      </w:r>
      <w:r>
        <w:rPr>
          <w:rFonts w:eastAsia="Times New Roman" w:cs="Times New Roman" w:ascii="Times New Roman" w:hAnsi="Times New Roman"/>
          <w:i/>
          <w:iCs/>
          <w:sz w:val="28"/>
          <w:szCs w:val="28"/>
          <w:lang w:eastAsia="ru-RU"/>
        </w:rPr>
        <w:t>исторической категории товарного производства</w:t>
      </w:r>
      <w:r>
        <w:rPr>
          <w:rFonts w:eastAsia="Times New Roman" w:cs="Times New Roman" w:ascii="Times New Roman" w:hAnsi="Times New Roman"/>
          <w:sz w:val="28"/>
          <w:szCs w:val="28"/>
          <w:lang w:eastAsia="ru-RU"/>
        </w:rPr>
        <w:t xml:space="preserve"> которой проявляются экономические отношения между людьми. При помощи денег осуществляются взаимосвязи между участниками рыночного хозяйства – самостоятельными товаропроизводителями, которые, не будучи непосредственно связаны друг с другом, вступают в отношения посредством обмена.</w:t>
      </w:r>
    </w:p>
    <w:p>
      <w:pPr>
        <w:pStyle w:val="Normal"/>
        <w:spacing w:lineRule="auto" w:line="360" w:before="280" w:after="280"/>
        <w:ind w:firstLine="709"/>
        <w:jc w:val="both"/>
        <w:rPr>
          <w:rFonts w:ascii="Times New Roman" w:hAnsi="Times New Roman" w:eastAsia="Times New Roman" w:cs="Times New Roman"/>
          <w:color w:val="C0504D"/>
          <w:sz w:val="24"/>
          <w:szCs w:val="24"/>
          <w:lang w:eastAsia="ru-RU"/>
        </w:rPr>
      </w:pPr>
      <w:r>
        <w:rPr>
          <w:rFonts w:eastAsia="Times New Roman" w:cs="Times New Roman" w:ascii="Times New Roman" w:hAnsi="Times New Roman"/>
          <w:sz w:val="28"/>
          <w:szCs w:val="28"/>
          <w:lang w:eastAsia="ru-RU"/>
        </w:rPr>
        <w:t>Так ж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8"/>
          <w:szCs w:val="28"/>
          <w:lang w:eastAsia="ru-RU"/>
        </w:rPr>
        <w:t>деньги являются всеобщим эквивалентом товаров</w:t>
      </w:r>
      <w:r>
        <w:rPr>
          <w:rFonts w:eastAsia="Times New Roman" w:cs="Times New Roman" w:ascii="Times New Roman" w:hAnsi="Times New Roman"/>
          <w:sz w:val="28"/>
          <w:szCs w:val="28"/>
          <w:lang w:eastAsia="ru-RU"/>
        </w:rPr>
        <w:t>, способным непосредственно обмениваться на любой товар или услугу и на этой основе обеспечивать всеобщую обмениваемость товаров. В качестве всеобщего эквивалента они представляют собой обособившуюся форму меновой стоимости и используются для определения меновых пропорций при обмене товаров. [3, стр. 12]</w:t>
      </w:r>
    </w:p>
    <w:p>
      <w:pPr>
        <w:pStyle w:val="Normal"/>
        <w:spacing w:lineRule="auto" w:line="360"/>
        <w:ind w:firstLine="567"/>
        <w:jc w:val="both"/>
        <w:rPr/>
      </w:pPr>
      <w:r>
        <w:rPr>
          <w:rFonts w:cs="Times New Roman" w:ascii="Times New Roman" w:hAnsi="Times New Roman"/>
          <w:sz w:val="28"/>
          <w:szCs w:val="28"/>
        </w:rPr>
        <w:t>В различных социально-экономических условиях проявление данного свойства денег меняется. Если при административно-ко</w:t>
        <w:softHyphen/>
        <w:t>мандной модели экономики возможности непосредственной об</w:t>
        <w:softHyphen/>
        <w:t>мениваемости денег на товары были ограничены, то при переходе к рыночной экономике такие возможности существенно расши</w:t>
        <w:softHyphen/>
        <w:t>рились, значение денег в обменных операциях повысилось</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Изменения были обусловлены различиями товарно-денежных отношений и сфер их применения;</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характеристике денег нередко обращается внимание на их товарное происхождение и, соответственно, товарную природу. То</w:t>
        <w:softHyphen/>
        <w:t>варное происхождение денег вряд ли может вызвать сомнение. Одна</w:t>
        <w:softHyphen/>
        <w:t>ко постепенно, в том числе в связи с переходом от применения пол</w:t>
        <w:softHyphen/>
        <w:t>ноценных денег к использованию денежных знаков, не обладающих собственной стоимостью, а также в связи с развитием безналичных расчетов, деньги утрачивали такую присущую товарам особенность, как наличие у них стоимости и потребительской стоимости.</w:t>
      </w:r>
    </w:p>
    <w:p>
      <w:pPr>
        <w:pStyle w:val="Normal"/>
        <w:spacing w:lineRule="auto" w:line="360"/>
        <w:ind w:firstLine="567"/>
        <w:jc w:val="both"/>
        <w:rPr/>
      </w:pPr>
      <w:r>
        <w:rPr>
          <w:rFonts w:cs="Times New Roman" w:ascii="Times New Roman" w:hAnsi="Times New Roman"/>
          <w:sz w:val="28"/>
          <w:szCs w:val="28"/>
        </w:rPr>
        <w:t>В современных условиях денежные знаки и деньги безналичного оборота не обладают собственной стоимостью, но сохраняется возможность применения их в качестве меновой стоимости. Это свиде</w:t>
        <w:softHyphen/>
        <w:t>тельствует о том, что деньги все больше отличаются от товара и пре</w:t>
        <w:softHyphen/>
        <w:t>вратились в самостоятельную экономическую категорию с сохране</w:t>
        <w:softHyphen/>
        <w:t>нием некоторых свойств, придающих им сходство с товаро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ущность  денег  выражается  в  их  функциях:  меры  стоимости;  средства  обращения;  средства  платежа; средства накопления, которые отражают возможности  и  особенности  их  использования  для  достижения  определенных  результатов.  Функциям  денег  присущи  устойчивость и стабильность, они мало подвержены изменениям, в  то  время  как,  например,  роль  денег  в  различных условиях  может меняться. </w:t>
      </w:r>
    </w:p>
    <w:p>
      <w:pPr>
        <w:pStyle w:val="Normal"/>
        <w:spacing w:lineRule="auto" w:line="360"/>
        <w:ind w:firstLine="708"/>
        <w:jc w:val="both"/>
        <w:rPr/>
      </w:pPr>
      <w:r>
        <w:rPr>
          <w:rFonts w:cs="Times New Roman" w:ascii="Times New Roman" w:hAnsi="Times New Roman"/>
          <w:sz w:val="28"/>
          <w:szCs w:val="28"/>
        </w:rPr>
        <w:t>Помимо перечисленных функций, нередко признается  выполнение деньгами функции мировых денег (международного платежного средства), в которой они используются для  денежных  операций  между  странами.  Выполнение  такой  функции  при  существовании  золотых  денег  или  свободно  конвертируемой  валюты  не  вызывало  сомнений.  В  современных условиях денежная единица Беларуси – рубль не  обладает собственной  стоимостью  и  фиксированным  золотым  содержанием.  Рубли  не  применяются  для  расчетов  с  другими  странами  и  не  выполняют  функцию  мировых  денег.  Функцию  мировых  денег  могут  выполнять  денежные  единицы  свободно конвертируемых валют. Неконвертируемые  денежные единицы  такую  функцию выполнять не могут. [10, стр. 28]</w:t>
      </w:r>
    </w:p>
    <w:p>
      <w:pPr>
        <w:pStyle w:val="Normal"/>
        <w:spacing w:lineRule="auto" w:line="360"/>
        <w:ind w:firstLine="708"/>
        <w:jc w:val="both"/>
        <w:rPr>
          <w:rFonts w:ascii="Times New Roman" w:hAnsi="Times New Roman" w:cs="Times New Roman"/>
          <w:sz w:val="24"/>
          <w:szCs w:val="24"/>
          <w:lang w:val="be-BY" w:eastAsia="en-US"/>
        </w:rPr>
      </w:pPr>
      <w:r>
        <w:rPr>
          <w:rFonts w:cs="Times New Roman" w:ascii="Times New Roman" w:hAnsi="Times New Roman"/>
          <w:sz w:val="24"/>
          <w:szCs w:val="24"/>
          <w:lang w:val="be-BY" w:eastAsia="en-US"/>
        </w:rPr>
      </w:r>
      <w:r>
        <mc:AlternateContent>
          <mc:Choice Requires="wps">
            <w:drawing>
              <wp:anchor behindDoc="0" distT="0" distB="0" distL="114935" distR="114935" simplePos="0" locked="0" layoutInCell="0" allowOverlap="1" relativeHeight="2">
                <wp:simplePos x="0" y="0"/>
                <wp:positionH relativeFrom="column">
                  <wp:posOffset>548640</wp:posOffset>
                </wp:positionH>
                <wp:positionV relativeFrom="paragraph">
                  <wp:posOffset>31115</wp:posOffset>
                </wp:positionV>
                <wp:extent cx="4762500" cy="2381250"/>
                <wp:effectExtent l="0" t="0" r="0" b="0"/>
                <wp:wrapNone/>
                <wp:docPr id="6" name="Frame4"/>
                <a:graphic xmlns:a="http://schemas.openxmlformats.org/drawingml/2006/main">
                  <a:graphicData uri="http://schemas.microsoft.com/office/word/2010/wordprocessingShape">
                    <wps:wsp>
                      <wps:cNvSpPr txBox="1"/>
                      <wps:spPr>
                        <a:xfrm>
                          <a:off x="0" y="0"/>
                          <a:ext cx="4762500" cy="2381250"/>
                        </a:xfrm>
                        <a:prstGeom prst="rect"/>
                        <a:solidFill>
                          <a:srgbClr val="FFFFFF"/>
                        </a:solidFill>
                        <a:ln w="9525">
                          <a:solidFill>
                            <a:srgbClr val="000000"/>
                          </a:solidFill>
                        </a:ln>
                      </wps:spPr>
                      <wps:txbx>
                        <w:txbxContent>
                          <w:p>
                            <w:pPr>
                              <w:pStyle w:val="Normal"/>
                              <w:spacing w:before="0" w:after="200"/>
                              <w:jc w:val="center"/>
                              <w:rPr>
                                <w:b/>
                                <w:b/>
                              </w:rPr>
                            </w:pPr>
                            <w:r>
                              <w:rPr>
                                <w:b/>
                              </w:rPr>
                              <w:t>МИРОВЫЕ ДЕНЬГИ</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87.5pt;mso-wrap-distance-left:9.05pt;mso-wrap-distance-right:9.05pt;mso-wrap-distance-top:0pt;mso-wrap-distance-bottom:0pt;margin-top:2.45pt;mso-position-vertical-relative:text;margin-left:43.2pt;mso-position-horizontal-relative:text">
                <v:textbox>
                  <w:txbxContent>
                    <w:p>
                      <w:pPr>
                        <w:pStyle w:val="Normal"/>
                        <w:spacing w:before="0" w:after="200"/>
                        <w:jc w:val="center"/>
                        <w:rPr>
                          <w:b/>
                          <w:b/>
                        </w:rPr>
                      </w:pPr>
                      <w:r>
                        <w:rPr>
                          <w:b/>
                        </w:rPr>
                        <w:t>МИРОВЫЕ ДЕНЬГИ</w:t>
                      </w:r>
                    </w:p>
                  </w:txbxContent>
                </v:textbox>
                <w10:wrap type="none"/>
              </v:rect>
            </w:pict>
          </mc:Fallback>
        </mc:AlternateContent>
      </w:r>
    </w:p>
    <w:p>
      <w:pPr>
        <w:pStyle w:val="Normal"/>
        <w:spacing w:lineRule="auto" w:line="360"/>
        <w:ind w:firstLine="708"/>
        <w:jc w:val="both"/>
        <w:rPr>
          <w:rFonts w:ascii="Times New Roman" w:hAnsi="Times New Roman" w:cs="Times New Roman"/>
          <w:sz w:val="24"/>
          <w:szCs w:val="24"/>
          <w:lang w:val="be-BY" w:eastAsia="en-US"/>
        </w:rPr>
      </w:pPr>
      <w:r>
        <w:rPr>
          <w:rFonts w:cs="Times New Roman" w:ascii="Times New Roman" w:hAnsi="Times New Roman"/>
          <w:sz w:val="24"/>
          <w:szCs w:val="24"/>
          <w:lang w:val="be-BY" w:eastAsia="en-US"/>
        </w:rPr>
        <mc:AlternateContent>
          <mc:Choice Requires="wps">
            <w:drawing>
              <wp:anchor behindDoc="0" distT="0" distB="0" distL="114935" distR="114935" simplePos="0" locked="0" layoutInCell="0" allowOverlap="1" relativeHeight="6">
                <wp:simplePos x="0" y="0"/>
                <wp:positionH relativeFrom="column">
                  <wp:posOffset>2939415</wp:posOffset>
                </wp:positionH>
                <wp:positionV relativeFrom="paragraph">
                  <wp:posOffset>384175</wp:posOffset>
                </wp:positionV>
                <wp:extent cx="635"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30.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117475</wp:posOffset>
                </wp:positionV>
                <wp:extent cx="4371975" cy="1752600"/>
                <wp:effectExtent l="0" t="0" r="0" b="0"/>
                <wp:wrapNone/>
                <wp:docPr id="8" name="Frame7"/>
                <a:graphic xmlns:a="http://schemas.openxmlformats.org/drawingml/2006/main">
                  <a:graphicData uri="http://schemas.microsoft.com/office/word/2010/wordprocessingShape">
                    <wps:wsp>
                      <wps:cNvSpPr txBox="1"/>
                      <wps:spPr>
                        <a:xfrm>
                          <a:off x="0" y="0"/>
                          <a:ext cx="4371975" cy="175260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b/>
                              </w:rPr>
                              <w:t>СРЕДСТВА НАКОПЛЕНИЯ И СБЕРЕ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4.25pt;height:138pt;mso-wrap-distance-left:9.05pt;mso-wrap-distance-right:9.05pt;mso-wrap-distance-top:0pt;mso-wrap-distance-bottom:0pt;margin-top:9.25pt;mso-position-vertical-relative:text;margin-left:58.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b/>
                        </w:rPr>
                        <w:t>СРЕДСТВА НАКОПЛЕНИЯ И СБЕРЕЖЕНИ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39165</wp:posOffset>
                </wp:positionH>
                <wp:positionV relativeFrom="paragraph">
                  <wp:posOffset>260350</wp:posOffset>
                </wp:positionV>
                <wp:extent cx="4010025" cy="990600"/>
                <wp:effectExtent l="0" t="0" r="0" b="0"/>
                <wp:wrapNone/>
                <wp:docPr id="9" name="Frame6"/>
                <a:graphic xmlns:a="http://schemas.openxmlformats.org/drawingml/2006/main">
                  <a:graphicData uri="http://schemas.microsoft.com/office/word/2010/wordprocessingShape">
                    <wps:wsp>
                      <wps:cNvSpPr txBox="1"/>
                      <wps:spPr>
                        <a:xfrm>
                          <a:off x="0" y="0"/>
                          <a:ext cx="4010025" cy="990600"/>
                        </a:xfrm>
                        <a:prstGeom prst="rect"/>
                        <a:solidFill>
                          <a:srgbClr val="FFFFFF"/>
                        </a:solidFill>
                        <a:ln w="9525">
                          <a:solidFill>
                            <a:srgbClr val="000000"/>
                          </a:solidFill>
                        </a:ln>
                      </wps:spPr>
                      <wps:txbx>
                        <w:txbxContent>
                          <w:p>
                            <w:pPr>
                              <w:pStyle w:val="Normal"/>
                              <w:rPr/>
                            </w:pPr>
                            <w:r>
                              <w:rPr/>
                            </w:r>
                          </w:p>
                          <w:p>
                            <w:pPr>
                              <w:pStyle w:val="Normal"/>
                              <w:jc w:val="center"/>
                              <w:rPr>
                                <w:b/>
                                <w:b/>
                              </w:rPr>
                            </w:pPr>
                            <w:r>
                              <w:rPr>
                                <w:b/>
                              </w:rPr>
                            </w:r>
                          </w:p>
                          <w:p>
                            <w:pPr>
                              <w:pStyle w:val="Normal"/>
                              <w:spacing w:before="0" w:after="200"/>
                              <w:jc w:val="center"/>
                              <w:rPr>
                                <w:b/>
                                <w:b/>
                              </w:rPr>
                            </w:pPr>
                            <w:r>
                              <w:rPr>
                                <w:b/>
                              </w:rPr>
                              <w:t>СРЕДСТВА ПЛАТЕЖА</w:t>
                            </w:r>
                          </w:p>
                        </w:txbxContent>
                      </wps:txbx>
                      <wps:bodyPr anchor="t" lIns="91440" tIns="45720" rIns="91440" bIns="45720">
                        <a:noAutofit/>
                      </wps:bodyPr>
                    </wps:wsp>
                  </a:graphicData>
                </a:graphic>
              </wp:anchor>
            </w:drawing>
          </mc:Choice>
          <mc:Fallback>
            <w:pict>
              <v:rect fillcolor="#FFFFFF" strokecolor="#000000" strokeweight="0pt" style="position:absolute;rotation:-0;width:315.75pt;height:78pt;mso-wrap-distance-left:9.05pt;mso-wrap-distance-right:9.05pt;mso-wrap-distance-top:0pt;mso-wrap-distance-bottom:0pt;margin-top:20.5pt;mso-position-vertical-relative:text;margin-left:73.95pt;mso-position-horizontal-relative:text">
                <v:textbox>
                  <w:txbxContent>
                    <w:p>
                      <w:pPr>
                        <w:pStyle w:val="Normal"/>
                        <w:rPr/>
                      </w:pPr>
                      <w:r>
                        <w:rPr/>
                      </w:r>
                    </w:p>
                    <w:p>
                      <w:pPr>
                        <w:pStyle w:val="Normal"/>
                        <w:jc w:val="center"/>
                        <w:rPr>
                          <w:b/>
                          <w:b/>
                        </w:rPr>
                      </w:pPr>
                      <w:r>
                        <w:rPr>
                          <w:b/>
                        </w:rPr>
                      </w:r>
                    </w:p>
                    <w:p>
                      <w:pPr>
                        <w:pStyle w:val="Normal"/>
                        <w:spacing w:before="0" w:after="200"/>
                        <w:jc w:val="center"/>
                        <w:rPr>
                          <w:b/>
                          <w:b/>
                        </w:rPr>
                      </w:pPr>
                      <w:r>
                        <w:rPr>
                          <w:b/>
                        </w:rPr>
                        <w:t>СРЕДСТВА ПЛАТЕЖ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53465</wp:posOffset>
                </wp:positionH>
                <wp:positionV relativeFrom="paragraph">
                  <wp:posOffset>374650</wp:posOffset>
                </wp:positionV>
                <wp:extent cx="3771900" cy="466725"/>
                <wp:effectExtent l="0" t="0" r="0" b="0"/>
                <wp:wrapNone/>
                <wp:docPr id="10" name="Frame5"/>
                <a:graphic xmlns:a="http://schemas.openxmlformats.org/drawingml/2006/main">
                  <a:graphicData uri="http://schemas.microsoft.com/office/word/2010/wordprocessingShape">
                    <wps:wsp>
                      <wps:cNvSpPr txBox="1"/>
                      <wps:spPr>
                        <a:xfrm>
                          <a:off x="0" y="0"/>
                          <a:ext cx="3771900" cy="466725"/>
                        </a:xfrm>
                        <a:prstGeom prst="rect"/>
                        <a:solidFill>
                          <a:srgbClr val="FFFFFF"/>
                        </a:solidFill>
                        <a:ln w="9525">
                          <a:solidFill>
                            <a:srgbClr val="000000"/>
                          </a:solidFill>
                        </a:ln>
                      </wps:spPr>
                      <wps:txbx>
                        <w:txbxContent>
                          <w:p>
                            <w:pPr>
                              <w:pStyle w:val="Normal"/>
                              <w:rPr>
                                <w:b/>
                                <w:b/>
                              </w:rPr>
                            </w:pPr>
                            <w:r>
                              <w:rPr>
                                <w:rFonts w:cs="Calibri"/>
                                <w:b/>
                              </w:rPr>
                              <w:t xml:space="preserve">         </w:t>
                            </w:r>
                            <w:r>
                              <w:rPr>
                                <w:b/>
                              </w:rPr>
                              <w:t>МЕРА СТОИМОСТИ                   СРЕДСТВА ОБРАЩЕНИЯ</w:t>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36.75pt;mso-wrap-distance-left:9.05pt;mso-wrap-distance-right:9.05pt;mso-wrap-distance-top:0pt;mso-wrap-distance-bottom:0pt;margin-top:29.5pt;mso-position-vertical-relative:text;margin-left:82.95pt;mso-position-horizontal-relative:text">
                <v:textbox>
                  <w:txbxContent>
                    <w:p>
                      <w:pPr>
                        <w:pStyle w:val="Normal"/>
                        <w:rPr>
                          <w:b/>
                          <w:b/>
                        </w:rPr>
                      </w:pPr>
                      <w:r>
                        <w:rPr>
                          <w:rFonts w:cs="Calibri"/>
                          <w:b/>
                        </w:rPr>
                        <w:t xml:space="preserve">         </w:t>
                      </w:r>
                      <w:r>
                        <w:rPr>
                          <w:b/>
                        </w:rPr>
                        <w:t>МЕРА СТОИМОСТИ                   СРЕДСТВА ОБРАЩЕНИЯ</w:t>
                      </w:r>
                    </w:p>
                    <w:p>
                      <w:pPr>
                        <w:pStyle w:val="Normal"/>
                        <w:spacing w:before="0" w:after="200"/>
                        <w:rPr>
                          <w:b/>
                          <w:b/>
                        </w:rPr>
                      </w:pPr>
                      <w:r>
                        <w:rPr>
                          <w:b/>
                        </w:rPr>
                      </w:r>
                    </w:p>
                  </w:txbxContent>
                </v:textbox>
                <w10:wrap type="none"/>
              </v:rect>
            </w:pict>
          </mc:Fallback>
        </mc:AlternateContent>
      </w:r>
    </w:p>
    <w:p>
      <w:pPr>
        <w:pStyle w:val="Normal"/>
        <w:spacing w:lineRule="auto" w:line="360"/>
        <w:ind w:firstLine="708"/>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360"/>
        <w:ind w:firstLine="708"/>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360"/>
        <w:jc w:val="both"/>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360"/>
        <w:rPr>
          <w:rFonts w:ascii="Times New Roman" w:hAnsi="Times New Roman" w:cs="Times New Roman"/>
          <w:sz w:val="24"/>
          <w:szCs w:val="24"/>
          <w:lang w:val="be-BY"/>
        </w:rPr>
      </w:pPr>
      <w:r>
        <w:rPr>
          <w:rFonts w:cs="Times New Roman" w:ascii="Times New Roman" w:hAnsi="Times New Roman"/>
          <w:sz w:val="24"/>
          <w:szCs w:val="24"/>
          <w:lang w:val="be-BY"/>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rPr>
        <w:t>Табл. 1. Функции денег</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b/>
          <w:sz w:val="28"/>
          <w:szCs w:val="28"/>
        </w:rPr>
        <w:t>1.2.1. Мера стоимости.</w:t>
      </w:r>
      <w:r>
        <w:rPr>
          <w:rFonts w:cs="Times New Roman" w:ascii="Times New Roman" w:hAnsi="Times New Roman"/>
          <w:sz w:val="28"/>
          <w:szCs w:val="28"/>
        </w:rPr>
        <w:t xml:space="preserve">  Первая функция денег состоит в том, чтобы служить единицей счета, т.е.  деньги  используются  в  экономике  для  измерения  стоимости.  Мы  измеряем  стоимость товаров и услуг точно так же, как измеряем вес в килограммах или  расстояние в километрах. Для того, чтобы понять почему эта функция важна,  давайте  взглянем  на бартерную экономику,  в  которой  деньги  не выполняют  этой  функции.  Если  в  этой  экономической  системе  наличествуют  лишь три  блага А, В, С, то нам необходимо знать только три цены, указывающих на то, в  какой пропорции одно обменивается на другое: </w:t>
      </w:r>
    </w:p>
    <w:p>
      <w:pPr>
        <w:pStyle w:val="Normal"/>
        <w:spacing w:lineRule="auto" w:line="360"/>
        <w:ind w:firstLine="708"/>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ну А выраженную в  В    А – С    В – С  </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Если товаров было десять, то нам надо было бы знать 45 цен для того,  чтобы обменивать одни  блага на другие; для 100 товаров  потребовалось  бы  знать 4950 цен, а для 1000 товаров – 499500 цен. </w:t>
      </w:r>
    </w:p>
    <w:p>
      <w:pPr>
        <w:pStyle w:val="Normal"/>
        <w:spacing w:lineRule="auto" w:line="360"/>
        <w:ind w:firstLine="708"/>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подсчета можно использовать формулу: </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N (N+1)/2  ,                                                                                         (1)                                            где  К – количество цен,    N – количество товаров.      [2, стр. 9-10]</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трудно было бы делать покупки в магазине, на полках  которого  лежит 1000 товаров. Сколько пришлось бы перечислить цен для того, чтобы сравнить  цены  всех товаров,  а  время,  потраченное  на чтение  этих  ценников.</w:t>
      </w:r>
      <w:r>
        <w:rPr>
          <w:rFonts w:cs="Times New Roman" w:ascii="Times New Roman" w:hAnsi="Times New Roman"/>
          <w:color w:val="4F81BD"/>
          <w:sz w:val="28"/>
          <w:szCs w:val="28"/>
        </w:rPr>
        <w:t xml:space="preserve">  </w:t>
      </w:r>
      <w:r>
        <w:rPr>
          <w:rFonts w:cs="Times New Roman" w:ascii="Times New Roman" w:hAnsi="Times New Roman"/>
          <w:sz w:val="28"/>
          <w:szCs w:val="28"/>
        </w:rPr>
        <w:t>Все  это  резко повысило бы трансакционные издержки.  Решение  данной  проблемы  состоит  в  том,  что  бы  включить  в  такую  экономику деньги и измерять все цены в единицах этих денег. Если бы благ  было  три,  то  мы  не  получили бы  большого  преимущества  перед бартерной  системой, поскольку для совершения сделок нам по-прежнему нужно было бы  знать только три цены. Но для 10 товаров, 100, 1000 - на много меньше.   Итак, деньги как всеобщий эквивалент измеряют стоимость товаров.  Выполняя эту функцию, деньги существуют идеально.  В современном мире ценность различных благ выражается в однородных  денежных единицах – рублях, долларах и т.д., достаточно легко переводимых  (конвертируемых) друг в друга.   Стоимость товара, выраженная в деньгах, называется ценой.  Цена  товара  может  отклоняться  от  его  стоимости  в  зависимости  от  множества факторов. Например, закон стоимости объясняет зависимость цены  товара от спроса и предложения.  При  несоответствии  спроса  и  предложения  на  рынке  цена  товара  неизбежно  отклоняется  от  его  стоимости.  Отклонение  цен  вверх  и  вниз  от   стоимости  товара  свидетельствует  о  том,  каких  товаров  произведено  недостаточно, а каких – в избытке. Современные  деньги  обладают  представительной  стоимостью,  поэтому  они  выражают  стоимость  товара  не  прямо,  а  опосредованно,  через  то  обеспечение, которое  они представляют. Чем меньше стоимость обеспечения,  тем  ниже  покупательная  способность  денег,  тем  меньше  они  выступают  мерилом стоимости. [2, стр. 9-10]</w:t>
      </w:r>
    </w:p>
    <w:p>
      <w:pPr>
        <w:pStyle w:val="Normal"/>
        <w:spacing w:lineRule="auto" w:line="360"/>
        <w:ind w:firstLine="567"/>
        <w:jc w:val="both"/>
        <w:rPr/>
      </w:pPr>
      <w:r>
        <w:rPr>
          <w:rFonts w:cs="Times New Roman" w:ascii="Times New Roman" w:hAnsi="Times New Roman"/>
          <w:b/>
          <w:sz w:val="28"/>
          <w:szCs w:val="28"/>
        </w:rPr>
        <w:t>1.2.2. Деньги как средство обращения</w:t>
      </w:r>
      <w:r>
        <w:rPr>
          <w:rFonts w:cs="Times New Roman" w:ascii="Times New Roman" w:hAnsi="Times New Roman"/>
          <w:sz w:val="28"/>
          <w:szCs w:val="28"/>
        </w:rPr>
        <w:t xml:space="preserve"> используются для оплаты приобретаемых товаров. При этом особенностью такой функции денег служит то, что передача товара покупателю и его оплата происходят одновременно</w:t>
      </w:r>
      <w:r>
        <w:rPr>
          <w:rFonts w:cs="Times New Roman" w:ascii="Times New Roman" w:hAnsi="Times New Roman"/>
          <w:i/>
          <w:sz w:val="28"/>
          <w:szCs w:val="28"/>
        </w:rPr>
        <w:t>.</w:t>
      </w:r>
      <w:r>
        <w:rPr>
          <w:rFonts w:cs="Times New Roman" w:ascii="Times New Roman" w:hAnsi="Times New Roman"/>
          <w:sz w:val="28"/>
          <w:szCs w:val="28"/>
        </w:rPr>
        <w:t xml:space="preserve"> В этой функции употребляются налич</w:t>
        <w:softHyphen/>
        <w:t>ные денежные знаки. Следует иметь в виду, что в РБ ее может выполнять лишь белорусская валюта (рубли). Применение ино</w:t>
        <w:softHyphen/>
        <w:t>странной валюты при реализации или покупке товаров не разре</w:t>
        <w:softHyphen/>
        <w:t>шается.</w:t>
      </w:r>
    </w:p>
    <w:p>
      <w:pPr>
        <w:pStyle w:val="22"/>
        <w:rPr>
          <w:sz w:val="28"/>
          <w:szCs w:val="28"/>
        </w:rPr>
      </w:pPr>
      <w:r>
        <w:rPr>
          <w:sz w:val="28"/>
          <w:szCs w:val="28"/>
        </w:rPr>
        <w:t>Как средство оплаты приобретаемых товаров лены и использу</w:t>
        <w:softHyphen/>
        <w:t>ются кратковременно. Одни и те же денежные знаки могут при</w:t>
        <w:softHyphen/>
        <w:t>меняться многократно в различных сделках, перемещаясь от одних участников сделок к другим. Здесь большое значение при</w:t>
        <w:softHyphen/>
        <w:t>обретает скорость обращения денег: чем быстрее совершается оборот, тем меньше нужно денег для обращения товаров. Соот</w:t>
        <w:softHyphen/>
        <w:t>ветственно скорость обращения денег важна для регулирования массы денег, необходимых для обращения. В участии денег в качестве средства обращения заложены воз</w:t>
        <w:softHyphen/>
        <w:t>можности воздействия на экономические отношения между про</w:t>
        <w:softHyphen/>
        <w:t>давцами и покупателями. Так, покупатель товара предварительно должен убедиться в том, что потребительная стоимость предлага</w:t>
        <w:softHyphen/>
        <w:t>емого товара соответствует предъявляемым требованиям. Без со</w:t>
        <w:softHyphen/>
        <w:t>блюдения этого требования реализация не осуществляется. Поку</w:t>
        <w:softHyphen/>
        <w:t>патель подвергает также контролю цепу предлагаемого товара. При этом учитываются уровень цен, соотношение спроса и пред</w:t>
        <w:softHyphen/>
        <w:t>ложения по товару, намеченному к реализации, а также уровень цен на товары, которые могут заменить предлагаемый товар. Размер оплаты приобретаемого товара может регулироваться сторонами, участвующими в реализации (продавцом и покупате</w:t>
        <w:softHyphen/>
        <w:t>лем) и отклоняться от первоначально запрашиваемой цены. Со своей стороны, продавец должен убедиться в наличии средств у покупателя. Все это означает, что в функции средства обращения деньги могут использоваться как инструмент взаимного контроля участников сделки по реализации товар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вокупный объем оборота, в котором участвуют деньги в средства обращения, относительно невелик и составляет</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лишь часть объема совокупного денежного оборота. При выполнении деньгами функции средства обращения и поддержании стабильности цен важно, чтобы объем платежеспо</w:t>
        <w:softHyphen/>
        <w:t>собного спроса соответствовал предложению товаров. Соблюде</w:t>
        <w:softHyphen/>
        <w:t>ние такого требования обусловлено стремлением предотвратить задержку реализации товаров в связи с недостаточностью средств обращения, а также возможностью необоснованного роста цен и влиянием искусственного превышения платежеспособного спроса "ад предложением товаров. Именно поэтому снабжение оборота необходимой массой денежных знаков  приобретает большое значение</w:t>
      </w:r>
      <w:r>
        <w:rPr>
          <w:rFonts w:cs="Times New Roman" w:ascii="Times New Roman" w:hAnsi="Times New Roman"/>
          <w:i/>
          <w:sz w:val="28"/>
          <w:szCs w:val="28"/>
        </w:rPr>
        <w:t>.</w:t>
      </w:r>
      <w:r>
        <w:rPr>
          <w:rFonts w:cs="Times New Roman" w:ascii="Times New Roman" w:hAnsi="Times New Roman"/>
          <w:sz w:val="28"/>
          <w:szCs w:val="28"/>
        </w:rPr>
        <w:t xml:space="preserve"> Однако решение такой задачи спряжено с немалыми трудностями. Прежде всего имеющиеся рекомендации по этому вопросу не позволяют определить действительную потребность в деньгах. Это относится к закону количества денег в обращении, который характеризует за</w:t>
        <w:softHyphen/>
        <w:t xml:space="preserve">висимость потребности в наличных деньгах от объема реализации товаров, сумм платежей и скорости обращения денег. Правильная характеристика зависимости потребности оборота в наличных деньгах оказывается недостаточной для конкретного расчета такой потребности, тем более на предстоящий период.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временных условиях определить действительную потреб</w:t>
        <w:softHyphen/>
        <w:t>ность в деньгах сложно по различным причинам. Одна из них со</w:t>
        <w:softHyphen/>
        <w:t>стоит в том, что границы налично-денежного обращения и безна</w:t>
        <w:softHyphen/>
        <w:t>личных расчетов «размыты». Так, предприятия осуществляют рас</w:t>
        <w:softHyphen/>
        <w:t>чет наличными деньгами в сравнительно крупных размерах и предусмотреть объем таких операций сложно. Наряду с этим рас</w:t>
        <w:softHyphen/>
        <w:t>ширяются денежные обороты населения с помощью пластиковых карточек. Предвидеть объем оборотов, осуществляемых с помо</w:t>
        <w:softHyphen/>
        <w:t>щью таких карточек, вместо оборота наличных денег очень труд</w:t>
        <w:softHyphen/>
        <w:t xml:space="preserve">но.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се это свидетельствует о целесообразности мер по улучше</w:t>
        <w:softHyphen/>
        <w:t>нию использования денег при выполнении ими функции средст</w:t>
        <w:softHyphen/>
        <w:t>ва обращ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1.2.3.  Средство платежа.</w:t>
      </w:r>
      <w:r>
        <w:rPr>
          <w:rFonts w:cs="Times New Roman" w:ascii="Times New Roman" w:hAnsi="Times New Roman"/>
          <w:sz w:val="28"/>
          <w:szCs w:val="28"/>
        </w:rPr>
        <w:t xml:space="preserve">  С  развитием  товарного  производства,  рынок  наполняется  товарной  массой,  возникает  проблема  реализации  товаров.  В  связи  с  этим  продавцы  товаров  приступают  к  обмену  с  отсрочкой  платежа,  в  этом  случае  деньги  начинают выполнять функцию средства платежа. Покупатель платит за товар  не в момент покупки, а при наступлении срока платежа. В этом случае деньги  поступают  в  оборот  через  определенное  время.  Возникает  разрыв  между  движением денег и движением товар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равним:</w:t>
      </w:r>
    </w:p>
    <w:p>
      <w:pPr>
        <w:pStyle w:val="Normal"/>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и выполнении функции средства обращения:  Т – Д  - движение  денег и товара происходит параллельно;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 при выполнении функции средства платежа: Т → (покупатель)      через определенный промежуток времени:   (продавец) ← Д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ледовательно,  функция  денег  как  средства  платежа  характеризуется  следующими признака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 одностороннее движение товаров;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  разрыв  во  времени  между  моментом  передачи  товара  и  моментом  передачи денег;  </w:t>
      </w:r>
    </w:p>
    <w:p>
      <w:pPr>
        <w:pStyle w:val="Normal"/>
        <w:spacing w:lineRule="auto" w:line="360"/>
        <w:ind w:firstLine="708"/>
        <w:jc w:val="both"/>
        <w:rPr/>
      </w:pPr>
      <w:r>
        <w:rPr>
          <w:rFonts w:cs="Times New Roman" w:ascii="Times New Roman" w:hAnsi="Times New Roman"/>
          <w:sz w:val="28"/>
          <w:szCs w:val="28"/>
        </w:rPr>
        <w:t>3)  товар  поступает  в  распоряжение  покупателя  раньше,  чем  продавец  получает деньги (срок отсрочки зависит от  степени доверия к покупателю  и  наличия свободных ресурсов у продавц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функция денег как средства платежа возникла в связи с  развитием  кредитных  отношений  в  капиталистическом  хозяйстве.  Деньги  в  функции  средства  платежа  имеют  свою  специфическую  форму  движения,  отличную  от  формы  движения  денег  как  средства  обращения,  что  можно  изобразить следующим образом: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 – О      О – Т – функция денег как средства обращения;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  ←О – функция денег как средства платежа.  </w:t>
      </w:r>
    </w:p>
    <w:p>
      <w:pPr>
        <w:pStyle w:val="Normal"/>
        <w:spacing w:lineRule="auto" w:line="360"/>
        <w:ind w:firstLine="708"/>
        <w:jc w:val="center"/>
        <w:rPr/>
      </w:pPr>
      <w:r>
        <w:rPr>
          <w:rFonts w:cs="Times New Roman" w:ascii="Times New Roman" w:hAnsi="Times New Roman"/>
          <w:b/>
          <w:sz w:val="28"/>
          <w:szCs w:val="28"/>
        </w:rPr>
        <w:t>1.2.4. Функция денег как средства накопления и сбережения.</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ьги, являясь всеобщим эквивалентом, т.е. обеспечивая его  владельцу, получение  любого  товара,  становятся  всеобщим  воплощением  общественного богатства.  Поэтому  у  людей  возникает  стремление  к  их   накоплению   и сбережению. Для образования сокровищ деньги извлекаются из  обращения,  т.е.  акт продажа-купля прерывается. Однако простое накопление и сбережение  денег владельцу дополнительного дохода не приносят.</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личие от предыдущих  функций деньги как средство  накопления  и сбережения должны обладать способностью,  сохранять  стоимость  хотя  бы  на определенный период и обязательно быть реальными.</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металлическом обращении эта функция  выполняла  экономическую  роль стихийного регулятора денежного оборота: лишние деньги уходили в  сокровище, недостаток денег пополнялся за счет сокровища.</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ере развития товарного производства значение функции  как  средства накопления и сбережения возрастало. Без накопления и сбережений  становилось невозможным осуществлять воспроизводство. В отличие  от  простого  товарного производства, когда деньги накапливались в виде  "мертвого  сокровища",  при капитализме предпринимателю невыгодно хранить деньги, их  пускают  в  оборот для получения прибыли. Кроме того, аккумуляция временно свободных средств  — необходимое  условие  кругооборота  капитала.   Именно   создание   денежных резервов на предприятии обеспечивает  сглаживание  возникающих  нарушений  у отдельного  хозяйствующего  субъекта,  а  резервы  в   масштабе   страны   — диспропорций в народном хозяйстве.</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олотое  обращение  требовало  накопления  центральными  (эмиссионными) банками золотого запаса, который использовался  для  пополнения  внутреннего обращения, размена знаков стоимости на золото, международных  платежей.  Это назначение золотого запаса в настоящее  время  отпало  в  связи  с  изъятием золота  из  обращения.  Однако  золото  продолжает  играть  роль  сокровища, сосредотачиваясь  в  резервах   центральных   банков,   казне   государства, правительственных    валютных    органах.    Величина    золотого    резерва свидетельствует о богатстве  страны  и  обеспечивает  доверие  резидентов  и иностранцев к национальной денежной единице. Золотой запас  России  составил на 1 января 1994 г. 317,1 т на 1 января 1995 г. — 261,8 т и 1 мая 1995 г.  —240,3 т золота.</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ьные  лица  также  накапливают  золото  в  форме  слитков,  монет, украшений (тезаврация  золота),  покупая  его  на  рынке  в  обмен  на  свою национальную денежную единицу. Цель такого накопления в условиях  господства знаков стоимости — обезопасить себя от обесценения.  Основная  масса  членов общества  при  отсутствии  золотого  обращения   накапливает   и   сберегает кредитные  деньги,  которые  являются  бумажными  символами  и  не   создают реального богатства для владельцев. Хозяйствующие  субъекты  сосредотачивают краткосрочный капитал в кредитных учреждениях, а долгосрочный капитал  —  с помощью ценных бумаг, получая при этом доход.</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е значение этой функции — стихийно регулировать денежное обращение при господстве знаков стоимости— утрачено: теперь кредитные деньги не  могут эластично расширять  или  уменьшать  количество  необходимых  для  обращения денег, как это было при золотых деньгах.</w:t>
      </w:r>
    </w:p>
    <w:p>
      <w:pPr>
        <w:pStyle w:val="Style21"/>
        <w:jc w:val="center"/>
        <w:rPr>
          <w:sz w:val="28"/>
          <w:szCs w:val="28"/>
        </w:rPr>
      </w:pPr>
      <w:r>
        <w:rPr>
          <w:b/>
          <w:bCs/>
          <w:sz w:val="28"/>
          <w:szCs w:val="28"/>
        </w:rPr>
        <w:t>1.2.5.Функция мировых денег.</w:t>
      </w:r>
    </w:p>
    <w:p>
      <w:pPr>
        <w:pStyle w:val="Style21"/>
        <w:spacing w:lineRule="auto" w:line="360"/>
        <w:ind w:firstLine="708"/>
        <w:jc w:val="both"/>
        <w:rPr>
          <w:sz w:val="28"/>
          <w:szCs w:val="28"/>
        </w:rPr>
      </w:pPr>
      <w:r>
        <w:rPr>
          <w:sz w:val="28"/>
          <w:szCs w:val="28"/>
        </w:rPr>
        <w:t xml:space="preserve">Развитие товарного производства и выход товарного обмена за пределы национальных границ явились материальной предпосылкой появление этой функции денег. И если внутри отдельной страны могут обращаться не только полноценные, но и неполноценные деньги, то на мировом рынке знаки стоимости, обязательные к приему в рамках отдельного государства, теряют силу. </w:t>
      </w:r>
    </w:p>
    <w:p>
      <w:pPr>
        <w:pStyle w:val="Style21"/>
        <w:spacing w:lineRule="auto" w:line="360"/>
        <w:ind w:firstLine="708"/>
        <w:jc w:val="both"/>
        <w:rPr>
          <w:sz w:val="28"/>
          <w:szCs w:val="28"/>
        </w:rPr>
      </w:pPr>
      <w:r>
        <w:rPr>
          <w:sz w:val="28"/>
          <w:szCs w:val="28"/>
        </w:rPr>
        <w:t xml:space="preserve">Функциями мировых денег исторически и логически опирается на все предыдущие функции денег, мировые деньги служат: всеобщим платежным средством; всеобщим покупательским средством; материализацией общественного богатства. </w:t>
      </w:r>
    </w:p>
    <w:p>
      <w:pPr>
        <w:pStyle w:val="Style21"/>
        <w:spacing w:lineRule="auto" w:line="360"/>
        <w:ind w:firstLine="708"/>
        <w:jc w:val="both"/>
        <w:rPr>
          <w:sz w:val="28"/>
          <w:szCs w:val="28"/>
        </w:rPr>
      </w:pPr>
      <w:r>
        <w:rPr>
          <w:sz w:val="28"/>
          <w:szCs w:val="28"/>
        </w:rPr>
        <w:t xml:space="preserve">В качестве международного платежного средства мировые деньги выступают при широком использовании международного кредита, когда создается ситуация, при которой объем платежей страны за границу не превышает объем поступления из-за границы. </w:t>
      </w:r>
    </w:p>
    <w:p>
      <w:pPr>
        <w:pStyle w:val="Style21"/>
        <w:spacing w:lineRule="auto" w:line="360"/>
        <w:ind w:firstLine="708"/>
        <w:jc w:val="both"/>
        <w:rPr>
          <w:sz w:val="28"/>
          <w:szCs w:val="28"/>
        </w:rPr>
      </w:pPr>
      <w:r>
        <w:rPr>
          <w:sz w:val="28"/>
          <w:szCs w:val="28"/>
        </w:rPr>
        <w:t xml:space="preserve">Как международное покупательное средство деньги используются при прямой покупке товаров за границей и оплате их наличными. </w:t>
      </w:r>
    </w:p>
    <w:p>
      <w:pPr>
        <w:pStyle w:val="Style21"/>
        <w:spacing w:lineRule="auto" w:line="360"/>
        <w:ind w:firstLine="708"/>
        <w:jc w:val="both"/>
        <w:rPr/>
      </w:pPr>
      <w:r>
        <w:rPr>
          <w:sz w:val="28"/>
          <w:szCs w:val="28"/>
        </w:rPr>
        <w:t xml:space="preserve">Каждая страна нуждается в известном запасе золота для международных платежей, при уплате военных контрибуций, предоставлении кредитов, займов. В этом случае деньги выступают в качестве материализации общественного богатства, т.е. являются средством перенесения национального богатства из одной страны в другую. </w:t>
      </w:r>
    </w:p>
    <w:p>
      <w:pPr>
        <w:pStyle w:val="Style21"/>
        <w:spacing w:lineRule="auto" w:line="360"/>
        <w:ind w:firstLine="708"/>
        <w:jc w:val="both"/>
        <w:rPr/>
      </w:pPr>
      <w:r>
        <w:rPr>
          <w:sz w:val="28"/>
          <w:szCs w:val="28"/>
        </w:rPr>
        <w:t xml:space="preserve">По мере развития товарного обмена полноценные деньги превращаются в знаки стоимости. В условиях быстро развивающихся общественных связей и развитой организации денежной системы происходит отход денежных средств обращения и платежа от металлической основы: бумажные и кредитные деньги перестают размениваться на золото. Т.к. существовала тенденция к ограничению международных расчетов золотом, а мировой банкноты не было, то место золота заняли ведущие национальные банкноты капиталистических стран. </w:t>
      </w:r>
    </w:p>
    <w:p>
      <w:pPr>
        <w:pStyle w:val="Style21"/>
        <w:spacing w:lineRule="auto" w:line="360"/>
        <w:ind w:firstLine="708"/>
        <w:jc w:val="both"/>
        <w:rPr>
          <w:sz w:val="28"/>
          <w:szCs w:val="28"/>
        </w:rPr>
      </w:pPr>
      <w:r>
        <w:rPr>
          <w:sz w:val="28"/>
          <w:szCs w:val="28"/>
        </w:rPr>
        <w:t xml:space="preserve">Таким образом, эволюция функции мировых денег в своеобразной форме повторяет путь, пройденный национальными деньгами. Но существует тенденция к сохранению сросшегося с золотом всеобщего эквивалента, т.к. драгоценный металл продолжает играть роль денег в функции сокровища в качестве страхового фон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left="1068" w:hanging="0"/>
        <w:jc w:val="center"/>
        <w:rPr>
          <w:rFonts w:ascii="Times New Roman" w:hAnsi="Times New Roman" w:cs="Times New Roman"/>
          <w:b/>
          <w:b/>
          <w:sz w:val="32"/>
          <w:szCs w:val="32"/>
          <w:lang w:val="be-BY"/>
        </w:rPr>
      </w:pPr>
      <w:r>
        <w:rPr>
          <w:rFonts w:cs="Times New Roman" w:ascii="Times New Roman" w:hAnsi="Times New Roman"/>
          <w:b/>
          <w:sz w:val="32"/>
          <w:szCs w:val="32"/>
          <w:lang w:val="be-BY"/>
        </w:rPr>
        <w:t>ГЛАВА 2</w:t>
      </w:r>
    </w:p>
    <w:p>
      <w:pPr>
        <w:pStyle w:val="Style16"/>
        <w:spacing w:lineRule="auto" w:line="360"/>
        <w:ind w:left="1068" w:hanging="0"/>
        <w:jc w:val="center"/>
        <w:rPr>
          <w:rFonts w:ascii="Times New Roman" w:hAnsi="Times New Roman" w:cs="Times New Roman"/>
          <w:b/>
          <w:b/>
          <w:sz w:val="32"/>
          <w:szCs w:val="32"/>
          <w:lang w:val="be-BY"/>
        </w:rPr>
      </w:pPr>
      <w:r>
        <w:rPr>
          <w:rFonts w:cs="Times New Roman" w:ascii="Times New Roman" w:hAnsi="Times New Roman"/>
          <w:b/>
          <w:sz w:val="32"/>
          <w:szCs w:val="32"/>
          <w:lang w:val="be-BY"/>
        </w:rPr>
        <w:t>История бел</w:t>
      </w:r>
      <w:r>
        <w:rPr>
          <w:rFonts w:cs="Times New Roman" w:ascii="Times New Roman" w:hAnsi="Times New Roman"/>
          <w:b/>
          <w:sz w:val="32"/>
          <w:szCs w:val="32"/>
        </w:rPr>
        <w:t>о</w:t>
      </w:r>
      <w:r>
        <w:rPr>
          <w:rFonts w:cs="Times New Roman" w:ascii="Times New Roman" w:hAnsi="Times New Roman"/>
          <w:b/>
          <w:sz w:val="32"/>
          <w:szCs w:val="32"/>
          <w:lang w:val="be-BY"/>
        </w:rPr>
        <w:t>русских дене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 многовековую историю белорусские рынки принимали различные монеты по пробе и весу: от монет римских провинций (II—III век н. э.), польских злотых, русских рублей, прусских и испанских монет до билетов Государственного банка СССР. </w:t>
      </w:r>
    </w:p>
    <w:p>
      <w:pPr>
        <w:pStyle w:val="Normal"/>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обретением Беларусью независимости потребовались и независимые институты, одним из которых стал Национальный банк. Как известно, национальная валюта наравне с гербом, флагом и гимном является атрибутом суверенного государства. А наличие эмиссионного центра позволяет проводить собственную денежно-кредитную политику.  </w:t>
      </w:r>
    </w:p>
    <w:p>
      <w:pPr>
        <w:pStyle w:val="Normal"/>
        <w:spacing w:lineRule="auto" w:line="360"/>
        <w:ind w:firstLine="708"/>
        <w:jc w:val="both"/>
        <w:rPr/>
      </w:pPr>
      <w:r>
        <w:rPr>
          <w:rFonts w:cs="Times New Roman" w:ascii="Times New Roman" w:hAnsi="Times New Roman"/>
          <w:sz w:val="28"/>
          <w:szCs w:val="28"/>
        </w:rPr>
        <w:t>Поначалу расчетные билеты Национального банка были выпущены в дополнение к основной денежной единице (советскому, а в дальнейшем и российскому рублю) и имели с ней параллельное хождение, так как необходимо было защитить белорусский потребительский рынок в условиях гиперинфляции. Тогда никто и не предполагал, что через два с небольшим года они лягут в основу единственного законного платежного средства и получат статус валюты Республики Беларусь.</w:t>
      </w:r>
      <w:r>
        <w:rPr>
          <w:rFonts w:cs="Times New Roman" w:ascii="Times New Roman" w:hAnsi="Times New Roman"/>
          <w:sz w:val="24"/>
          <w:szCs w:val="24"/>
        </w:rPr>
        <w:t xml:space="preserve">  [1, стр.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ССР и образования самостоятельных государств, юридического разделения его денежной системы не последовало, что еще больше осложнило последствия нарушений сложившихся экономических связей. В этих условиях одни республики стали создавать национальные денежные системы, а другие, в числе которых Республика Беларусь, последовательно выступали за сохранение и укрепление единой валюты – руб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й период после провозглашения независимости в Республике Беларусь обращались денежные знаки Госбанка СССР, а затем – и Центрального банка России. Без изменений проводились и безналичные расчеты. Однако такое продолжаться долго не могло, поскольку стали нарушаться традиционные связи по взаимным поставкам. Возникли неурегулированные расчеты, и в безналичном обороте произошел раскол единой валюты на так называемые белорусские, российские, украинские и т. п. рубли. Под влиянием спроса и предложения на отдельную валюту стал различным и курс этих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есьма заметным мероприятием стал выпуск в обращение с июня 1992 г. Расчетных билетов Национального банка Республики Беларусь. Сначала эти расчетные билеты были задуманы как многоразовые купоны для защиты потребительского рынка. Действительно, после выпуска в обращение расчетных билетов ряд товаров можно было приобрести только с оплатой этими расчетными билетами. Хотя расчетные билеты Национального банка Республики Беларусь не были объявлены денежными знаками и выпущены первоначально в дополнение к основной (в то время)единице – рублю, последующие события возвели их в ранг наличных белорусских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толчком к раздвоению наличного рубля на «белорусский » и «российский» послужило решение Национального банка Республики Беларусь о выплате более высокого процента по вкладам в расчетных билетах, а также об установлении повышенного курса при обмене наличных «российских» рублей на расчетные билеты. Ситуация, однако, менялась быстро. Рыночные отношения стали устанавливать свои приоритеты. Спрос на безналичные российские рубли привели к росту курса российского безналичного рубля по отношению к белорусскому. Многие плательщики начали использовать для платежей в России и других республиках наличные рубли, спрос на которые поднялся. Российские наличные рубли к середине 1993г. перестали давить на внутренний потребительский рынок и их использование не ограничивалось. Они наряду с расчетными билетами применялись для платежей за все товары и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Центрального банка России об изъятии из обращения в конце июля 1993 г. денежных знаков образца 1961, 1991-1992 гг. и замене их денежными знаками образца 1993 г. существенно повлияло на судьбу денежных знаков, обращавшихся в Республике Беларусь. Во-первых, денежных знаков образца 1993 г. было небольшое количество, а их дальнейшее получение от Центрального банка России на действовавших прежде условиях стало невозможным. Во-вторых, денежные знаки выпуска до 1993 г. были выкуплены у населения и предприятий Беларуси и переданы Центральному банку России, который в последующем возместил их номинальную стоимость Национальному банку Республики Беларусь. В-третьих, отток российских наличных рублей для обслуживания внутреннего оборота без затруднений был компенсирован выпуском расчетных билетов Национального банка Республики Беларусь. В-четвертых, денежные знаки Банка России образца 1993 г. могли обращаться на территории Беларуси, имея законную платежную и покупательную силу. Однако их фактическое использование осуществлялось в режиме иностранной валюты с более высоким курсом по отношению к расчетным биле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 второй половины 1993 г. налично-денежном обороте Республики Беларусь стали практически использоваться расчетные билеты Национально банка Республики Беларусь. С одной стороны, это упростило работу с наличными деньгами, а с другой – еще больше обострило проблему создания денежной системы, соответствовавшей социально – экономическим отношениям в республ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йственность валют в налично-денежном обороте продолжала оставаться вплоть до октября 1994 г., так как принимались попытки объединения денежных систем Республики Беларусь с денежной системой Российской Федерации. Было выработано и в сентябре 1993 года подписано соответственное соглашение, предусматривавшее использование общей денежной единицы – рубля Российской Федерации в налично-денежных и безналичных расчетах на территории обоих государств и в межгосударственных расчетах. Соглашением предусматривались изъятия из обращения расчетных билетов Национального банка Республики Беларусь и замена их банкнотами Банка России образца 1993 г. На практике мероприятия этого соглашения реализованы не были, но на какое-то время замедлили процессы становления национальной денежной системы Республики Беларусь.</w:t>
      </w:r>
    </w:p>
    <w:p>
      <w:pPr>
        <w:pStyle w:val="Normal"/>
        <w:spacing w:lineRule="auto" w:line="360" w:before="0" w:after="0"/>
        <w:ind w:firstLine="709"/>
        <w:jc w:val="both"/>
        <w:rPr/>
      </w:pPr>
      <w:r>
        <w:rPr>
          <w:rFonts w:cs="Times New Roman" w:ascii="Times New Roman" w:hAnsi="Times New Roman"/>
          <w:sz w:val="28"/>
          <w:szCs w:val="28"/>
        </w:rPr>
        <w:t>В мае 1994 г. Национального банка Республики Беларусь постановил, что до фактического объединения денежных систем Республики Беларусь и Российской Федерации единственным платежным средством Республики Беларусь признать белорусский рубль, а в налично-денежном обороте – расчетный билет. Расчеты на территории Беларуси должны осуществлять в белорусских рублях. Следует отметить еще одно мероприятие – проведенную в августе 1994 г. по постановлению Кабинета Министров и Национального банка Республики Беларусь деноминацию белорусского рубля, в результате которой все активы и пассивы юридических лиц, наличность и цены уменьшены в 10 раз упростился денежный учет и работа с наличными день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бъединение денежных систем Республики Беларусь и Российской Федерации не произошло, то Верховный Совет Республики Беларусь постановлением от 19. 10. 1994 г. «О платежном средстве Республики Беларусь» объявил единым законным платежным средством Республики Беларусь белорусский рубль, а в наличном обращении – расчетный билет Национального банка Республики Беларусь. Этим постановлением высший законодательный орган власти Республики Беларусь определил национальную денежную единицу Бела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основа денежной системы Республики Беларусь заложена в Законе «О Национальном банке Республики Беларусь». Этим законом предусмотрено, что денежная система Республики Беларусь включает официальную (национальную) денежную единицу, виды государственных денежных знаков, имеющих законную платежную силу, порядок наличной и безналичной (депозитной) эмиссии, государственный орган денежно-кредитного и валютного регул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ому банку Республики Беларусь законом предоставлено монопольное право эмиссии банкнот и монеты на территории Республики Беларусь в качестве официального платежного средства. Эмитируемая Национальным банком Республики Беларусь национальная денежная единица является единственным законным платежным средством в любых формах на территории Республики Беларусь, за исключением внешнеэкономических, если иное не предусмотрено законом.</w:t>
      </w:r>
    </w:p>
    <w:p>
      <w:pPr>
        <w:pStyle w:val="Normal"/>
        <w:spacing w:lineRule="auto" w:line="360" w:before="0" w:after="0"/>
        <w:ind w:firstLine="709"/>
        <w:jc w:val="both"/>
        <w:rPr/>
      </w:pPr>
      <w:r>
        <w:rPr>
          <w:rFonts w:cs="Times New Roman" w:ascii="Times New Roman" w:hAnsi="Times New Roman"/>
          <w:sz w:val="28"/>
          <w:szCs w:val="28"/>
        </w:rPr>
        <w:t xml:space="preserve">Достоинство (номинал), меры веса, изображение и другие характеристики национальной денежной единицы также определяется Национальным банком Республики Беларусь. На Национальный банк возложено обеспечение изготовления, хранения, обновления банкнот и монет.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jc w:val="center"/>
        <w:rPr>
          <w:rFonts w:ascii="Times New Roman" w:hAnsi="Times New Roman" w:cs="Times New Roman"/>
          <w:b/>
          <w:b/>
          <w:sz w:val="32"/>
          <w:szCs w:val="28"/>
        </w:rPr>
      </w:pPr>
      <w:r>
        <w:rPr>
          <w:rFonts w:cs="Times New Roman" w:ascii="Times New Roman" w:hAnsi="Times New Roman"/>
          <w:b/>
          <w:sz w:val="32"/>
          <w:szCs w:val="28"/>
        </w:rPr>
        <w:t>ГЛАВА 3</w:t>
      </w:r>
    </w:p>
    <w:p>
      <w:pPr>
        <w:pStyle w:val="HTML1"/>
        <w:spacing w:lineRule="auto" w:line="360"/>
        <w:jc w:val="center"/>
        <w:rPr>
          <w:rFonts w:ascii="Times New Roman" w:hAnsi="Times New Roman" w:cs="Times New Roman"/>
          <w:sz w:val="32"/>
          <w:szCs w:val="28"/>
        </w:rPr>
      </w:pPr>
      <w:r>
        <w:rPr>
          <w:rFonts w:cs="Times New Roman" w:ascii="Times New Roman" w:hAnsi="Times New Roman"/>
          <w:b/>
          <w:sz w:val="32"/>
          <w:szCs w:val="28"/>
        </w:rPr>
        <w:t>Денежно-кредитная политика</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Главной задачей денежно-кредитной политики в 2008 году являлось создание условий для устойчивого экономического роста и выполнения прогнозных показателей социально-экономического развития посредством реализации монетарных целей и задач инструментами денежно-кредитного и валютного регулирования.</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ложных макроэкономических условиях, во многом связанных с нарастанием кризисных явлений на мировых финансовых рынках, оказавших негативное влияние на белорусскую экономику, приоритетная задача денежно-кредитной политики, в особенности во втором полугодии отчетного года, заключалась в реализации ряда мер, направленных на минимизацию последствий глобального финансово-экономического кризиса для финансово-кредитной системы Республики Беларусь, в целях обеспечения устойчивости национальной валюты и финансовой стабильности в целом.</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Скоординированные действия Правительства и Национального банка позволили сохранить в республике высокую динамику экономического развития, обеспечить прогнозный уровень курса белорусского рубля к доллару США, устойчивость банковского сектора, эффективное и безопасное функционирование платежной системы.</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Немаловажную роль в этом сыграла и банковская система. Объем банковских кредитов за прошлый год увеличился более чем в 1,5 раза, причем наиболее активно шла выдача инвестиционных и потребительских кредитов. Например, объем потребительских кредитов возрос за год более чем в 1,6 раза. Стабильно работала платежная система (объем платежей в ней за прошлый год увеличился в 1,5 раза).</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Цель денежно-кредитной политики в 2008 году - защита и обеспечение устойчивости белорусского рубля, в том числе его покупательной способности и курса по отношению к иностранным валютам. Важнейшая роль в достижении указанной цели принадлежала курсовой политике.</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Курсовая политика в отчетном периоде была направлена прежде всего на обеспечение устойчивости национальной валюты и проводилась с учетом тенденций на мировых валютных рынках, состояния платежного баланса.</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Национальный банк до августа 2008 г. осуществлял постепенное укрепление курса белорусского рубля по отношению к доллару США в пределах утвержденных Основными направлениями параметров, что было обусловлено необходимостью реагирования на снижение курса доллара США на мировом рынке и увеличение инфляции, а также в целях недопущения значительного снижения курса белорусского рубля к валютам стран - основных торговых партнеров.</w:t>
      </w:r>
    </w:p>
    <w:p>
      <w:pPr>
        <w:pStyle w:val="Normal"/>
        <w:spacing w:lineRule="auto" w:line="360"/>
        <w:ind w:firstLine="902"/>
        <w:jc w:val="both"/>
        <w:rPr/>
      </w:pPr>
      <w:r>
        <w:rPr>
          <w:rFonts w:cs="Times New Roman" w:ascii="Times New Roman" w:hAnsi="Times New Roman"/>
          <w:sz w:val="28"/>
          <w:szCs w:val="28"/>
        </w:rPr>
        <w:t>Во втором полугодии 2008 г. под воздействием финансово-экономического кризиса на мировых рынках усилилась взаимная неустойчивость курсов иностранных валют. В частности, происходило значительное укрепление курса доллара США и снижение курсов валют стран - ведущих торговых партнеров, что могло привести к чрезмерному росту курса белорусского рубля к валютам данных стран и, следовательно, существенному ухудшению ценовых условий внешней торговли.</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ложившейся ситуации для сохранения доверия к курсовой политике Национальный банк осуществлял постепенное снижение курса белорусского рубля до уровня нижней границы установленного в Основных направлениях коридора 2 200 рублей за 1 доллар США. В целом за отчетный год официальный курс белорусского рубля к доллару США снизился на 2,3 процента, а к евро и российскому рублю повысился на 2,8 и 12,2 процента соответственно.</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Индекс реального курса белорусского рубля к российскому рублю, рассчитанный по индексу потребительских цен, находился ниже уровня 2007 года на 1,9 процента, реальный эффективный курс - на 0,6 процента.</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Ставка рефинансирования Национального банка в соответствии с Основными направлениями к концу 2008 года оценивалась на уровне 7 - 9 процентов годовых при инфляции 6 - 8 процентов.</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первом полугодии отчетного года ставка рефинансирования не изменялась и составляла 10 процентов годовых. Однако в условиях ускорения инфляционных процессов во втором полугодии в целях повышения доходности сбережений в белорусских рублях и дальнейшего стимулирования роста вкладов населения и организаций в банках Национальный банк постепенно повысил ее до 12 процентов годовых. В среднем за 2008 год указанная ставка составила 10,3 процента годовых против 10,5 процента годовых в 2007 году. В реальном выражении за отчетный год с учетом более высоких по сравнению с 2007 годом темпов инфляции ставка рефинансирования сложилась на отрицательном уровне (минус 2,2 процента годовых).</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Ситуация на денежных рынках в течение I - III кварталов 2008 г. характеризовалась существенным избытком ликвидности. В этот период действия Национального банка были направлены главным образом на изъятие избыточной ликвидности банков посредством размещения временно свободных средств банков на аукционной основе (в краткосрочные облигации собственного выпуска, депозиты и посредством покупки государственных ценных бумаг на условиях обратного РЕПО) и в депозиты Национального банка по фиксированной процентной ставке. Среднедневной остаток средств, размещенных банками в Национальном банке, в течение января - сентября 2008 г. составил 1,05 трлн. рублей.</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С учетом условий, сложившихся на финансовых рынках, уровень процентных ставок по постоянно доступным операциям поддержки и изъятия ликвидности банков в январе - августе 2008 г. не изменялся и составлял 20 и 5 процентов годовых соответственно. С 17 сентября 2008 г. процентные ставки по указанным операциям были снижены на 3 процентных пункта (до 17 процентов годовых).</w:t>
      </w:r>
    </w:p>
    <w:p>
      <w:pPr>
        <w:pStyle w:val="Normal"/>
        <w:spacing w:lineRule="auto" w:line="360"/>
        <w:ind w:firstLine="902"/>
        <w:jc w:val="both"/>
        <w:rPr/>
      </w:pPr>
      <w:r>
        <w:rPr>
          <w:rFonts w:cs="Times New Roman" w:ascii="Times New Roman" w:hAnsi="Times New Roman"/>
          <w:sz w:val="28"/>
          <w:szCs w:val="28"/>
        </w:rPr>
        <w:t>Однако в целях стабилизации ситуации на валютном рынке начиная с середины октября 2008 г. осуществлялось плавное повышение процентных ставок на однодневном МБК путем увеличения процентных ставок по операциям предоставления ликвидности на открытом рынке. Уровень процентных ставок по ломбардным аукционам в течение октября - декабря отчетного года был увеличен с 12 до 18 процентов годовых. В ноябре 2008 г. на 3 процентных пункта повышены процентные ставки по постоянно доступным операциям регулирования ликвидности.</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IV квартале 2008 г. под воздействием неблагоприятных внешнеэкономических факторов на денежных рынках сформировался значительный дефицит ликвидности. В целях обеспечения стабильного платежного процесса Национальный банк оказывал банкам существенную ресурсную поддержку. Среднедневной остаток задолженности по операциям поддержки текущей ликвидности банков в октябре - декабре 2008 г. составил 1,4трлн. рублей. В связи с отсутствием у ряда банков необходимого объема высоколиквидных активов, используемых в качестве залога по данным операциям, Национальный банк начал осуществлять дополнительное рефинансирование в виде кредитов, обеспеченных неустойкой. Среднедневной остаток задолженности по таким кредитам в указанном периоде отчетного года составил 481,7 млрд. рублей.</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Для поддержания текущей ликвидности банков с 1 декабря 2008 г. снижен норматив резервных требований для банков и небанковских кредитно-финансовых организаций:</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целях расширения возможностей банков по регулированию своей ликвидности с 1 декабря 2008 г. снижен норматив фиксированной части резервных требований с 70 до 60 процентов.</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Несмотря на то, что экономике Беларуси пришлось в прошлом году несколько месяцев работать условиях влияния мирового экономического кризиса, рост ВВП в целом за год составил 110%, рост инвестиций - 123,1%. На основе такого роста экономики достигнуто увеличение реальной заработной платы населения на 12,3%. То есть основные экономические задачи 2008 года выполнены в полном объеме.</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Немаловажную роль в этом сыграла и банковская система. Объем банковских кредитов за прошлый год увеличился более чем в 1,5 раза, причем наиболее активно шла выдача инвестиционных и потребительских кредитов. Например, объем потребительских кредитов возрос за год более чем в 1,6 раза. Стабильно работала платежная система (объем платежей в ней за прошлый год увеличился в 1,5 раза).</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Ресурсная база белорусских банков увеличилась на 42% к уровню 2007 года. В конце года в республике были созданы еще 3 новых банка с участием иностранного капитала. Это свидетельствует о том, что наша банковская система пользуется доверием со стороны иностранных инвесторов. </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 xml:space="preserve">Успехи прошлого года в экономике связаны в том числе и с тем, что Беларусь в значительной мере использовала внешнее кредитование и золотовалютные резервы. Так, золотовалютные резервы в 2008 году сократились на $1,33 млрд. Эти средства были направлены на обеспечение эффективной работы реального сектора экономики и достижение запланированных темпов экономического роста. Поэтому в текущем году Беларусь должна максимально работать над тем, чтобы привлечь внешние ресурсы для поддержания реального сектора экономики и с минимальными потерями выйти из сложной ситуации, в которой находится весь мир. </w:t>
      </w:r>
    </w:p>
    <w:p>
      <w:pPr>
        <w:pStyle w:val="Norma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t>В связи с этим с конца прошлого года Беларусь вела активные переговоры с Международным валютным фондом по привлечению кредитных ресурсов. В конце 2008 года МВФ дал предварительное согласие на предоставление нашей стране кредита в размере $2,5 млрд. Но в ходе переговоров острая дискуссия развернулась по поводу необходимости девальвации белорусского рубля. Принципиальные расхождения у сторон были по тому, как именно ее провести: одномоментно или постепенно. "До конца прошлого года мы отстаивали позицию, что надо проводить постепенную девальвацию белорусского рубля, но затем Национальным банком было принято решение о проведении одномоментной девальвации", - сказал Петр Прокопович. Он пояснил, что Нацбанку пришлось четко реагировать на стремительное изменение ситу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условиях всемирного кризиса Беларуси не остается ничего другого, как принимать своевременные, хоть и непопулярные меры, которые бы максимально стимулировали развитие нашей экономики, экспортеров, производителей. С этой точки зрения наиболее эффективной была разовая девальвация. Постепенная девальвация не имеет такой эффективност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оги работы экономики в первые дни 2009 года говорят о том, что решение о проведении разовой девальвации было правильным. Ситуация на валютном рынке в части работы банков с населением за первые дни нового года по сравнению с декабрем 2008 года не ухудшилась. Несмотря на повышенный спрос на валюту, в целом он оставался на уровне декабря. Определенные трудности с приобретением валюты возникали в связи с тем, что банки своевременно не могли справиться с одномоментным высоким спросом на валюту. В настоящее время валюта завезена в банки в необходимом объем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ежно-кредитная политика в I квартале 2009 г. проводилась в соответствии с Основными направлениями денежно-кредитной политики Республики Беларусь на 2009 год, утвержденными Указом Президента Республики Беларусь от 29 августа 2008 г. N 460 (Национальный реестр правовых актов Республики Беларусь, 2008 г., N 211, 1/9980) (далее - Основные направления), с учетом складывающихся негативных внешних условий, вызванных мировым экономическим кризисом, и была направлена на достижение параметров экономического и социального развития страны, предусмотренных Указом Президента Республики Беларусь от 29 августа 2008 г. N 459 "Об утверждении важнейших параметров прогноза социально-экономического развития Республики Беларусь на 2009 год" (Национальный реестр правовых актов Республики Беларусь, 2008 г., N 211, 1/9979), Законом Республики Беларусь от 13 ноября 2008 года "О республиканском бюджете Республики Беларусь на 2009 год" (Национальный реестр правовых актов Республики Беларусь, 2008 г., N 288, 2/1546), посредством реализации монетарных целей и задач инструментами денежно-кредитного и валютного регулирования. Важнейшие мероприятия денежно-кредитной политики в I квартале 2009 г. вырабатывались и осуществлялись Национальным банком Республики Беларусь (далее - Национальный банк) совместно с Правительством 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ми итогами денежно-кредитной политики Республики Беларусь в I квартале 2009 г. явились обеспечение стабильной стоимости корзины иностранных валют в пределах плюс/минус 5 процентов от ее первоначального уровня на 2 января 2009 г., развитие и укрепление банковского сектора Республики Беларусь, в том числе рост ресурсной базы, нормативного капитала, рентабельности банков, эффективное, надежное и безопасное функционирование платежной системы.</w:t>
      </w:r>
    </w:p>
    <w:p>
      <w:pPr>
        <w:pStyle w:val="Normal"/>
        <w:spacing w:lineRule="auto" w:line="360"/>
        <w:ind w:firstLine="720"/>
        <w:jc w:val="both"/>
        <w:rPr/>
      </w:pPr>
      <w:r>
        <w:rPr>
          <w:rFonts w:cs="Times New Roman" w:ascii="Times New Roman" w:hAnsi="Times New Roman"/>
          <w:sz w:val="28"/>
          <w:szCs w:val="28"/>
        </w:rPr>
        <w:t>29 августа были утверждены основные направления денежно-кредитной политики страны на 2009 год. Согласно документу в 2009 году будет осуществляться привязка курса белорусского рубля к корзине из трех иностранных валют - евро, доллар США и российский рубль. При этом прогнозируется, что изменения официального обменного курса рубля к доллару США составят плюс/минус 5%.</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вка рефинансирования к концу 2009 года не превысит 10 – 12% годовых, ставки по вновь выдаваемым банками кредитам – 13–15% годовых, по вновь привлекаемым срочным депозитам – 10–12% годов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рост рублевой денежной массы составит 34–38%, широкой денежной массы – 32–40%, рублевой денежной базы – 28–34%, ресурсной базы банков – 35–42%.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едитование банками экономики возрастет на 36–44%. При этом объем инвестиционного кредитования достигнет Br7–7,5 трлн. Кредитование банками жилищного строительства оценивается в сумме Br2,9–3,8 трл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останется кредитование банками экспортоориентированных организаций, проектов и важнейших мероприятий Государственной программы возрождения и развития села на 2005 – 2010 годы, жилищного строительства. Дальнейшее развитие получит потребительское кредитование.</w:t>
      </w:r>
    </w:p>
    <w:p>
      <w:pPr>
        <w:pStyle w:val="HTML1"/>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pacing w:lineRule="auto" w:line="480"/>
        <w:jc w:val="both"/>
        <w:rPr>
          <w:rFonts w:ascii="Times New Roman" w:hAnsi="Times New Roman" w:cs="Times New Roman"/>
          <w:b/>
          <w:b/>
          <w:sz w:val="28"/>
          <w:szCs w:val="28"/>
        </w:rPr>
      </w:pPr>
      <w:r>
        <w:rPr/>
        <w:tab/>
      </w:r>
      <w:r>
        <w:rPr>
          <w:rFonts w:cs="Times New Roman" w:ascii="Times New Roman" w:hAnsi="Times New Roman"/>
          <w:sz w:val="28"/>
          <w:szCs w:val="28"/>
        </w:rPr>
        <w:t>Деньги - один из наиболее важных разделов экономической науки. Они представляют собой нечто гораздо большее, чем пассивный компонент экономической системы, чем простой инструмент, содействующий работе экономики. Правильно действующая денежная система вливает жизненную силу в кругооборот доходов и расходов, который олицетворяет всю экономику. 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HTML1"/>
        <w:spacing w:lineRule="auto" w:line="480"/>
        <w:jc w:val="both"/>
        <w:rPr>
          <w:rFonts w:ascii="Times New Roman" w:hAnsi="Times New Roman" w:cs="Times New Roman"/>
          <w:b/>
          <w:b/>
          <w:sz w:val="28"/>
          <w:szCs w:val="28"/>
        </w:rPr>
      </w:pPr>
      <w:r>
        <w:rPr>
          <w:rFonts w:eastAsia="Courier New"/>
        </w:rPr>
        <w:t xml:space="preserve">  </w:t>
      </w:r>
      <w:r>
        <w:rPr>
          <w:rFonts w:cs="Times New Roman" w:ascii="Times New Roman" w:hAnsi="Times New Roman"/>
          <w:sz w:val="28"/>
          <w:szCs w:val="28"/>
        </w:rPr>
        <w:t>Как много значат деньги для экономического процветания и благополучия? Каким образом они могут воздействовать на объём производства, занятость и цены. Однако экономическое значение денег трудно переоценить.</w:t>
        <w:br/>
        <w:t xml:space="preserve">     Без понимания сущности денег и их функций невозможно понимание действия механизмов рыночной экономики, а главное – воздействие на них. Если мы хотим понять, что есть ''экономика'' и как процессы, протекающие в ней, влияют на жизнь нашего общества, нужно заниматься изучением денег, их сущности и функций. Знание этого вопроса позволяет по-новому взглянуть на многие экономические проблемы, с которыми сталкивается наше общество и даёт шанс попытаться изменить что-то к лучшему, используя свой индивидуальный подход и накопленный учёными опыт.</w:t>
      </w:r>
    </w:p>
    <w:p>
      <w:pPr>
        <w:pStyle w:val="Normal"/>
        <w:spacing w:lineRule="auto" w:line="360"/>
        <w:jc w:val="center"/>
        <w:rPr>
          <w:rFonts w:ascii="Times New Roman" w:hAnsi="Times New Roman" w:cs="Times New Roman"/>
          <w:b/>
          <w:b/>
          <w:sz w:val="32"/>
          <w:szCs w:val="28"/>
        </w:rPr>
      </w:pPr>
      <w:r>
        <w:rPr>
          <w:rFonts w:cs="Times New Roman" w:ascii="Times New Roman" w:hAnsi="Times New Roman"/>
          <w:b/>
          <w:sz w:val="32"/>
          <w:szCs w:val="28"/>
        </w:rPr>
        <w:t>БИБЛИОГРАФИЧЕСКИЙ СПИСОК:</w:t>
      </w:r>
    </w:p>
    <w:p>
      <w:pPr>
        <w:pStyle w:val="Style16"/>
        <w:numPr>
          <w:ilvl w:val="0"/>
          <w:numId w:val="4"/>
        </w:numPr>
        <w:spacing w:lineRule="auto" w:line="360"/>
        <w:jc w:val="both"/>
        <w:rPr/>
      </w:pPr>
      <w:r>
        <w:rPr>
          <w:rFonts w:cs="Times New Roman" w:ascii="Times New Roman" w:hAnsi="Times New Roman"/>
          <w:sz w:val="28"/>
          <w:szCs w:val="28"/>
        </w:rPr>
        <w:t>Банковский вестник, октябрь 2004</w:t>
      </w:r>
      <w:r>
        <w:rPr/>
        <w:t xml:space="preserve"> , </w:t>
      </w:r>
      <w:r>
        <w:rPr>
          <w:rFonts w:cs="Times New Roman" w:ascii="Times New Roman" w:hAnsi="Times New Roman"/>
          <w:sz w:val="28"/>
          <w:szCs w:val="28"/>
        </w:rPr>
        <w:t xml:space="preserve">Интервью с заместителем Председателя Правления Национального банка Республики Беларусь Владимиром СЕНЬКО </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окова И.В.,  Дядичко С.П., Крымова И.П., Мусина Л.А.,  Резник И.А. Финансы и кредит: Краткий курс лекций. - Оренбург: ГОУ ОГУ, 2004 - 185 с.</w:t>
      </w:r>
    </w:p>
    <w:p>
      <w:pPr>
        <w:pStyle w:val="Style16"/>
        <w:numPr>
          <w:ilvl w:val="0"/>
          <w:numId w:val="4"/>
        </w:numPr>
        <w:spacing w:lineRule="auto" w:line="360" w:before="0" w:after="20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ньги, кредит, банки: Учеб. / Г.И. Кравцова, Г.С. Кузьменко, Е.И. Кравцов и др.; Под ред. Г.И. Кравцовой. – Мн.: БГЭУ, 2003. – 527 с.</w:t>
      </w:r>
    </w:p>
    <w:p>
      <w:pPr>
        <w:pStyle w:val="Style16"/>
        <w:numPr>
          <w:ilvl w:val="0"/>
          <w:numId w:val="4"/>
        </w:numPr>
        <w:spacing w:lineRule="auto" w:line="360"/>
        <w:rPr>
          <w:rFonts w:ascii="Times New Roman" w:hAnsi="Times New Roman" w:cs="Times New Roman"/>
          <w:sz w:val="28"/>
          <w:szCs w:val="28"/>
        </w:rPr>
      </w:pPr>
      <w:r>
        <w:rPr>
          <w:rFonts w:eastAsia="Times New Roman" w:cs="Times New Roman" w:ascii="Times New Roman" w:hAnsi="Times New Roman"/>
          <w:bCs/>
          <w:sz w:val="28"/>
          <w:szCs w:val="28"/>
          <w:lang w:eastAsia="ru-RU"/>
        </w:rPr>
        <w:t>Деньги, кредит, банки: Учеб. Пособие, В.И. Тарасов - Мн.: Мисанта. 2003.-512</w:t>
      </w:r>
    </w:p>
    <w:p>
      <w:pPr>
        <w:pStyle w:val="Style16"/>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Деньги, кредит, банки: Опорный конспект лекций / Никитин В.М., Юдина И.Н. Барнаул: Изд-во «Азубка», 2004. 120 с.</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щая теория денег и кредита Е.Ф. Жуков, Л.М. Максимов -Мн.: Банки и биржи, 1995 – 304 с.  </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онно-аналитический и  научно-практический  Журнал  Национального  Банка  Республики  Беларусь « Банковский  Вестник» - 2006 -  №8(337).</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Информационно-аналитический и  научно-практический  Журнал  Национального  Банка  Республики  Беларусь « Банковский  Вестник» - 2008 -  №6(407).</w:t>
      </w:r>
    </w:p>
    <w:p>
      <w:pPr>
        <w:pStyle w:val="Style16"/>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нформационно- аналитический  и  научно-практический  Журнал  Национального  Банка  Республики  Беларусь « Банковский  Вестник» - 2008 - №9(410).  </w:t>
      </w:r>
    </w:p>
    <w:p>
      <w:pPr>
        <w:pStyle w:val="Style16"/>
        <w:numPr>
          <w:ilvl w:val="0"/>
          <w:numId w:val="4"/>
        </w:numPr>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нгуреева И.П., Унгаева И.Ю. Основы денежного обращения, финансов и кредита: Учебное пособие.  – Улан-Удэ,  Изд- во ВСГТУ, 2006. – 337 с</w:t>
      </w:r>
    </w:p>
    <w:p>
      <w:pPr>
        <w:pStyle w:val="Style16"/>
        <w:numPr>
          <w:ilvl w:val="0"/>
          <w:numId w:val="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ы, ден. Обращение и кредит: Учебник.-2-е изд.-перераб. И доп./А.И. Архипов и др.: Под ред. В.К. Сенчагова, А.И. Архипова, М.:ТК Велби, изд-во Проспект, 2004-720 с.</w:t>
      </w:r>
    </w:p>
    <w:p>
      <w:pPr>
        <w:pStyle w:val="Style16"/>
        <w:numPr>
          <w:ilvl w:val="0"/>
          <w:numId w:val="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
        <w:r>
          <w:rPr>
            <w:rStyle w:val="InternetLink"/>
            <w:rFonts w:cs="Times New Roman" w:ascii="Times New Roman" w:hAnsi="Times New Roman"/>
            <w:color w:val="000000"/>
            <w:sz w:val="28"/>
            <w:szCs w:val="28"/>
            <w:u w:val="none"/>
          </w:rPr>
          <w:t>http://www.nuru.ru/fin/003.htm</w:t>
        </w:r>
      </w:hyperlink>
    </w:p>
    <w:p>
      <w:pPr>
        <w:pStyle w:val="Style16"/>
        <w:numPr>
          <w:ilvl w:val="0"/>
          <w:numId w:val="4"/>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http://www.finkredit.com/banks2.html</w:t>
        </w:r>
      </w:hyperlink>
    </w:p>
    <w:p>
      <w:pPr>
        <w:pStyle w:val="Style16"/>
        <w:numPr>
          <w:ilvl w:val="0"/>
          <w:numId w:val="4"/>
        </w:numPr>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ttp://www.economy-bases.ru/t18r1part1.html</w:t>
      </w:r>
    </w:p>
    <w:p>
      <w:pPr>
        <w:pStyle w:val="Style16"/>
        <w:spacing w:lineRule="auto" w:line="360" w:before="0" w:after="200"/>
        <w:contextualSpacing/>
        <w:jc w:val="both"/>
        <w:rPr>
          <w:rFonts w:ascii="Times New Roman" w:hAnsi="Times New Roman" w:cs="Times New Roman"/>
          <w:color w:val="00B0F0"/>
          <w:sz w:val="28"/>
          <w:szCs w:val="28"/>
        </w:rPr>
      </w:pPr>
      <w:r>
        <w:rPr>
          <w:rFonts w:cs="Times New Roman" w:ascii="Times New Roman" w:hAnsi="Times New Roman"/>
          <w:color w:val="00B0F0"/>
          <w:sz w:val="28"/>
          <w:szCs w:val="28"/>
        </w:rPr>
      </w:r>
    </w:p>
    <w:sectPr>
      <w:footerReference w:type="default" r:id="rId4"/>
      <w:type w:val="nextPage"/>
      <w:pgSz w:w="11906" w:h="16838"/>
      <w:pgMar w:left="1701" w:right="850" w:gutter="0" w:header="0" w:top="1134" w:footer="708"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6"/>
        </w:tabs>
        <w:ind w:left="1786" w:hanging="397"/>
      </w:pPr>
      <w:rPr>
        <w:rFonts w:ascii="Symbol" w:hAnsi="Symbol" w:cs="Symbol" w:hint="default"/>
        <w:color w:val="000000"/>
      </w:rPr>
    </w:lvl>
  </w:abstractNum>
  <w:abstractNum w:abstractNumId="3">
    <w:lvl w:ilvl="0">
      <w:start w:val="1"/>
      <w:numFmt w:val="decimal"/>
      <w:lvlText w:val="%1."/>
      <w:lvlJc w:val="left"/>
      <w:pPr>
        <w:tabs>
          <w:tab w:val="num" w:pos="0"/>
        </w:tabs>
        <w:ind w:left="1428"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1788" w:hanging="720"/>
      </w:pPr>
      <w:rPr/>
    </w:lvl>
    <w:lvl w:ilvl="4">
      <w:start w:val="1"/>
      <w:numFmt w:val="decimal"/>
      <w:lvlText w:val="%1.%2.%3.%4.%5."/>
      <w:lvlJc w:val="left"/>
      <w:pPr>
        <w:tabs>
          <w:tab w:val="num" w:pos="0"/>
        </w:tabs>
        <w:ind w:left="2148" w:hanging="1080"/>
      </w:pPr>
      <w:rPr/>
    </w:lvl>
    <w:lvl w:ilvl="5">
      <w:start w:val="1"/>
      <w:numFmt w:val="decimal"/>
      <w:lvlText w:val="%1.%2.%3.%4.%5.%6."/>
      <w:lvlJc w:val="left"/>
      <w:pPr>
        <w:tabs>
          <w:tab w:val="num" w:pos="0"/>
        </w:tabs>
        <w:ind w:left="2148" w:hanging="1080"/>
      </w:pPr>
      <w:rPr/>
    </w:lvl>
    <w:lvl w:ilvl="6">
      <w:start w:val="1"/>
      <w:numFmt w:val="decimal"/>
      <w:lvlText w:val="%1.%2.%3.%4.%5.%6.%7."/>
      <w:lvlJc w:val="left"/>
      <w:pPr>
        <w:tabs>
          <w:tab w:val="num" w:pos="0"/>
        </w:tabs>
        <w:ind w:left="2508" w:hanging="1440"/>
      </w:pPr>
      <w:rPr/>
    </w:lvl>
    <w:lvl w:ilvl="7">
      <w:start w:val="1"/>
      <w:numFmt w:val="decimal"/>
      <w:lvlText w:val="%1.%2.%3.%4.%5.%6.%7.%8."/>
      <w:lvlJc w:val="left"/>
      <w:pPr>
        <w:tabs>
          <w:tab w:val="num" w:pos="0"/>
        </w:tabs>
        <w:ind w:left="2508" w:hanging="1440"/>
      </w:pPr>
      <w:rPr/>
    </w:lvl>
    <w:lvl w:ilvl="8">
      <w:start w:val="1"/>
      <w:numFmt w:val="decimal"/>
      <w:lvlText w:val="%1.%2.%3.%4.%5.%6.%7.%8.%9."/>
      <w:lvlJc w:val="left"/>
      <w:pPr>
        <w:tabs>
          <w:tab w:val="num" w:pos="0"/>
        </w:tabs>
        <w:ind w:left="2868" w:hanging="180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120"/>
      <w:jc w:val="center"/>
      <w:outlineLvl w:val="0"/>
    </w:pPr>
    <w:rPr>
      <w:rFonts w:ascii="Times New Roman" w:hAnsi="Times New Roman" w:eastAsia="Times New Roman" w:cs="Times New Roman"/>
      <w:b/>
      <w:bCs/>
      <w:sz w:val="28"/>
      <w:szCs w:val="28"/>
    </w:rPr>
  </w:style>
  <w:style w:type="paragraph" w:styleId="Heading2">
    <w:name w:val="Heading 2"/>
    <w:basedOn w:val="Heading1"/>
    <w:next w:val="Normal"/>
    <w:qFormat/>
    <w:pPr>
      <w:numPr>
        <w:ilvl w:val="1"/>
        <w:numId w:val="1"/>
      </w:numPr>
      <w:spacing w:lineRule="auto" w:line="360" w:before="240" w:after="120"/>
      <w:ind w:firstLine="567"/>
      <w:outlineLvl w:val="1"/>
    </w:pPr>
    <w:rPr>
      <w:i/>
      <w:color w:val="000000"/>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240" w:before="0" w:after="120"/>
      <w:ind w:left="709" w:hanging="0"/>
      <w:outlineLvl w:val="2"/>
    </w:pPr>
    <w:rPr>
      <w:rFonts w:ascii="Times New Roman" w:hAnsi="Times New Roman" w:eastAsia="Times New Roman" w:cs="Arial"/>
      <w:b/>
      <w:bCs/>
      <w:sz w:val="20"/>
      <w:szCs w:val="26"/>
      <w:lang w:val="en-US"/>
    </w:rPr>
  </w:style>
  <w:style w:type="paragraph" w:styleId="Heading4">
    <w:name w:val="Heading 4"/>
    <w:basedOn w:val="Normal"/>
    <w:next w:val="Normal"/>
    <w:qFormat/>
    <w:pPr>
      <w:keepNext w:val="true"/>
      <w:numPr>
        <w:ilvl w:val="3"/>
        <w:numId w:val="1"/>
      </w:numPr>
      <w:spacing w:lineRule="auto" w:line="240" w:before="120" w:after="120"/>
      <w:outlineLvl w:val="3"/>
    </w:pPr>
    <w:rPr>
      <w:rFonts w:ascii="Times New Roman" w:hAnsi="Times New Roman" w:eastAsia="Times New Roman" w:cs="Times New Roman"/>
      <w:bCs/>
      <w:i/>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8"/>
      <w:szCs w:val="28"/>
    </w:rPr>
  </w:style>
  <w:style w:type="character" w:styleId="2">
    <w:name w:val="Заголовок 2 Знак"/>
    <w:basedOn w:val="Style10"/>
    <w:qFormat/>
    <w:rPr>
      <w:rFonts w:ascii="Times New Roman" w:hAnsi="Times New Roman" w:eastAsia="Times New Roman" w:cs="Times New Roman"/>
      <w:b/>
      <w:bCs/>
      <w:i/>
      <w:color w:val="000000"/>
      <w:sz w:val="32"/>
      <w:szCs w:val="32"/>
    </w:rPr>
  </w:style>
  <w:style w:type="character" w:styleId="3">
    <w:name w:val="Заголовок 3 Знак"/>
    <w:basedOn w:val="Style10"/>
    <w:qFormat/>
    <w:rPr>
      <w:rFonts w:ascii="Times New Roman" w:hAnsi="Times New Roman" w:eastAsia="Times New Roman" w:cs="Arial"/>
      <w:b/>
      <w:bCs/>
      <w:szCs w:val="26"/>
      <w:lang w:val="en-US"/>
    </w:rPr>
  </w:style>
  <w:style w:type="character" w:styleId="4">
    <w:name w:val="Заголовок 4 Знак"/>
    <w:basedOn w:val="Style10"/>
    <w:qFormat/>
    <w:rPr>
      <w:rFonts w:ascii="Times New Roman" w:hAnsi="Times New Roman" w:eastAsia="Times New Roman" w:cs="Times New Roman"/>
      <w:bCs/>
      <w:i/>
    </w:rPr>
  </w:style>
  <w:style w:type="character" w:styleId="Style11">
    <w:name w:val="Текст Знак"/>
    <w:basedOn w:val="Style10"/>
    <w:qFormat/>
    <w:rPr>
      <w:rFonts w:ascii="Courier New" w:hAnsi="Courier New" w:eastAsia="Times New Roman" w:cs="Courier New"/>
    </w:rPr>
  </w:style>
  <w:style w:type="character" w:styleId="Style12">
    <w:name w:val="Верхний колонтитул Знак"/>
    <w:basedOn w:val="Style10"/>
    <w:qFormat/>
    <w:rPr>
      <w:rFonts w:ascii="Times New Roman" w:hAnsi="Times New Roman" w:eastAsia="Times New Roman" w:cs="Times New Roman"/>
    </w:rPr>
  </w:style>
  <w:style w:type="character" w:styleId="PageNumber">
    <w:name w:val="Page Number"/>
    <w:basedOn w:val="Style10"/>
    <w:rPr/>
  </w:style>
  <w:style w:type="character" w:styleId="InternetLink">
    <w:name w:val="Hyperlink"/>
    <w:basedOn w:val="Style10"/>
    <w:rPr>
      <w:color w:val="0000FF"/>
      <w:u w:val="single"/>
    </w:rPr>
  </w:style>
  <w:style w:type="character" w:styleId="Style13">
    <w:name w:val="Текст выноски Знак"/>
    <w:basedOn w:val="Style10"/>
    <w:qFormat/>
    <w:rPr>
      <w:rFonts w:ascii="Tahoma" w:hAnsi="Tahoma" w:eastAsia="Times New Roman" w:cs="Tahoma"/>
      <w:sz w:val="16"/>
      <w:szCs w:val="16"/>
    </w:rPr>
  </w:style>
  <w:style w:type="character" w:styleId="21">
    <w:name w:val="Основной текст 2 Знак"/>
    <w:basedOn w:val="Style10"/>
    <w:qFormat/>
    <w:rPr>
      <w:rFonts w:ascii="Times New Roman" w:hAnsi="Times New Roman" w:eastAsia="Times New Roman" w:cs="Times New Roman"/>
      <w:sz w:val="24"/>
    </w:rPr>
  </w:style>
  <w:style w:type="character" w:styleId="HTML">
    <w:name w:val="Стандартный HTML Знак"/>
    <w:basedOn w:val="Style10"/>
    <w:qFormat/>
    <w:rPr>
      <w:rFonts w:ascii="Courier New" w:hAnsi="Courier New" w:eastAsia="Times New Roman" w:cs="Courier New"/>
    </w:rPr>
  </w:style>
  <w:style w:type="character" w:styleId="Text">
    <w:name w:val="text"/>
    <w:basedOn w:val="Style10"/>
    <w:qFormat/>
    <w:rPr/>
  </w:style>
  <w:style w:type="character" w:styleId="Emphasis">
    <w:name w:val="Emphasis"/>
    <w:basedOn w:val="Style10"/>
    <w:qFormat/>
    <w:rPr>
      <w:i/>
      <w:iCs/>
    </w:rPr>
  </w:style>
  <w:style w:type="character" w:styleId="Style14">
    <w:name w:val="Нижний колонтитул Знак"/>
    <w:basedOn w:val="Style10"/>
    <w:qFormat/>
    <w:rPr>
      <w:sz w:val="22"/>
      <w:szCs w:val="22"/>
    </w:rPr>
  </w:style>
  <w:style w:type="character" w:styleId="Style15">
    <w:name w:val="Основной текст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Диплом_текст"/>
    <w:basedOn w:val="Normal"/>
    <w:qFormat/>
    <w:pPr>
      <w:widowControl w:val="false"/>
      <w:spacing w:lineRule="auto" w:line="360" w:before="0" w:after="0"/>
      <w:ind w:firstLine="709"/>
      <w:jc w:val="both"/>
    </w:pPr>
    <w:rPr>
      <w:rFonts w:ascii="Times New Roman" w:hAnsi="Times New Roman" w:eastAsia="Times New Roman" w:cs="Times New Roman"/>
      <w:sz w:val="28"/>
      <w:szCs w:val="28"/>
    </w:rPr>
  </w:style>
  <w:style w:type="paragraph" w:styleId="Style18">
    <w:name w:val="список"/>
    <w:basedOn w:val="Normal"/>
    <w:qFormat/>
    <w:pPr>
      <w:widowControl w:val="false"/>
      <w:numPr>
        <w:ilvl w:val="0"/>
        <w:numId w:val="2"/>
      </w:numPr>
      <w:spacing w:lineRule="auto" w:line="360" w:before="0" w:after="0"/>
      <w:jc w:val="both"/>
    </w:pPr>
    <w:rPr>
      <w:rFonts w:ascii="Times New Roman" w:hAnsi="Times New Roman" w:eastAsia="Times New Roman" w:cs="Times New Roman"/>
      <w:iCs/>
      <w:color w:val="000000"/>
      <w:sz w:val="28"/>
      <w:szCs w:val="20"/>
    </w:rPr>
  </w:style>
  <w:style w:type="paragraph" w:styleId="Style19">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00" w:hanging="0"/>
    </w:pPr>
    <w:rPr>
      <w:rFonts w:ascii="Times New Roman" w:hAnsi="Times New Roman" w:eastAsia="Times New Roman" w:cs="Times New Roman"/>
      <w:smallCaps/>
      <w:sz w:val="20"/>
      <w:szCs w:val="20"/>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22">
    <w:name w:val="Основной текст 2"/>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ru.ru/fin/003.htm" TargetMode="External"/><Relationship Id="rId3" Type="http://schemas.openxmlformats.org/officeDocument/2006/relationships/hyperlink" Target="http://www.finkredit.com/banks2.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1:52:00Z</dcterms:created>
  <dc:creator>HomeUser</dc:creator>
  <dc:description/>
  <cp:keywords/>
  <dc:language>en-US</dc:language>
  <cp:lastModifiedBy>c400</cp:lastModifiedBy>
  <dcterms:modified xsi:type="dcterms:W3CDTF">2011-09-08T22:24:00Z</dcterms:modified>
  <cp:revision>3</cp:revision>
  <dc:subject/>
  <dc:title/>
</cp:coreProperties>
</file>